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40" w:leader="none"/>
        </w:tabs>
        <w:jc w:val="center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 О С С И Й С К А Я    Ф Е Д Е Р А Ц И Я</w:t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 Е Л Г О Р О Д С К А Я    О Б Л А С Т Ь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Й РАЙОН «КРАСНЕНСКИЙ РАЙОН»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0230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85" t="-39" r="12953" b="-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СКОЕ  СОБРАНИЕ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ТОВСКОГО СЕЛЬСКОГО ПОСЕЛЕНИЯ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before="0" w:after="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26 декабря 2014 года                                                                                       № 88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ередаче части полномоч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т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ствуясь частью 4 статьи 15 Федерального закона от 6 октября 2003 года № 131-ФЗ «Об общих принципах организации местного самоуправления в Российской Федерации», Уставом Готовского сельского поселения, земское собрание Готовского сельского поселения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 xml:space="preserve">: </w:t>
      </w:r>
    </w:p>
    <w:p>
      <w:pPr>
        <w:pStyle w:val="TextBodyIndent"/>
        <w:spacing w:before="0" w:after="0"/>
        <w:ind w:left="284" w:firstLine="709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1. Передать муниципальному району «Красненский район» Белгородской области часть полномочий Готовского сельского поселения по распоряжению земельными участками, государственная собственность на которые не разграничена, в соответствии с Федеральным законом от 23 июня 2014 года № 171-ФЗ «О внесении изменений в Земельный кодекс Российской Федерации и отдельные законодательные акты Российской Федерации»: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подготовка схемы расположения земельного участка или земельных участков на кадастровом плане территории; 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утверждение схемы расположения земельного участка или земельных участков на кадастровом плане территор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в аренду земельных участков, государственная собственность на которые не разграничена, путем заключения договора аренды земельного участка на торгах, проводимых в форме аукциона, и без проведения торгов в случаях, предусмотренных действующим законодательством;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предоставление в аренду без проведения торгов земельных участков, на которых расположен объект незавершенного строительства, в случаях, предусмотренных действующим законодательством;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принятие решений об установлении сервитутов на земельные участки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снованиям, предусмотренным действующим законодательство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земельных участков в постоянное (бессрочное) пользование в случаях, предусмотренных действующим законодательством;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предоставление земельных участков в безвозмездное пользование в случаях, предусмотренных действующим законодательство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дажа земельных участков  на торгах, проводимых в форме аукционов, и без проведения торгов в случаях, предусмотренных действующим законодательство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земельного участка, государственная собственность на который не разграничена, гражданину или юридическому лицу в собственность бесплатно в случаях, предусмотренных действующи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Утвердить проект соглашения между органами местного самоуправления муниципального района «Красненский район» Белгородской области  и органами местного самоуправления Готовского сельского  поселения о передаче осуществления части полномочий в области распоряжения земельными участками, государственная собственность на которые не разграничена, (прилагается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решение на осуществление части полномочий сельского поселения без предоставления межбюджетных трансфертов.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Определить администрацию Готовского сельского поселения муниципального района «Красненский район» Белгородской области уполномоченным органом по заключению соглашения о передаче осуществления части полномочий в области распоряжения земельными участками, государственная собственность на которые не разграничен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5. Главе Готовского сельского поселения (Лесунов Н.С.) обнародовать данное решение путем вывешивания в общедоступных местах: Готовская основная общеобразовательная  школа, Готовской дом культуры, Готовская сельская библиотека, Камышенский дом досуга и Вербенский дом досуга и разместить на официальном сайте администрации Готовского сельского поселения </w:t>
      </w:r>
      <w:r>
        <w:rPr>
          <w:sz w:val="28"/>
          <w:szCs w:val="28"/>
          <w:lang w:eastAsia="en-US"/>
        </w:rPr>
        <w:t xml:space="preserve"> по адресу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got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raadm</w:t>
      </w:r>
      <w:r>
        <w:rPr>
          <w:sz w:val="28"/>
          <w:szCs w:val="28"/>
        </w:rPr>
        <w:t>.ru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bookmarkStart w:id="0" w:name="_GoBack"/>
      <w:bookmarkEnd w:id="0"/>
      <w:r>
        <w:rPr>
          <w:sz w:val="28"/>
          <w:szCs w:val="28"/>
        </w:rPr>
        <w:t>Контроль за исполнением настоящего решения возложить на главу Готовского сельского поселения Лесунова Н.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Глава Готовского 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Н.С.Лесунов</w:t>
      </w:r>
    </w:p>
    <w:p>
      <w:pPr>
        <w:pStyle w:val="TextBodyIndent"/>
        <w:spacing w:before="0" w:after="0"/>
        <w:ind w:left="284" w:firstLine="35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TextBodyIndent"/>
        <w:spacing w:before="0" w:after="0"/>
        <w:ind w:left="284" w:firstLine="3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firstLine="3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firstLine="3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firstLine="3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firstLine="3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firstLine="3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firstLine="3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firstLine="35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риложение</w:t>
      </w:r>
    </w:p>
    <w:p>
      <w:pPr>
        <w:pStyle w:val="TextBodyIndent"/>
        <w:spacing w:before="0" w:after="0"/>
        <w:ind w:left="284" w:firstLine="357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решению земского собрания </w:t>
      </w:r>
    </w:p>
    <w:p>
      <w:pPr>
        <w:pStyle w:val="TextBodyIndent"/>
        <w:spacing w:before="0" w:after="0"/>
        <w:ind w:left="284" w:firstLine="357"/>
        <w:jc w:val="right"/>
        <w:rPr>
          <w:sz w:val="28"/>
          <w:szCs w:val="28"/>
        </w:rPr>
      </w:pPr>
      <w:r>
        <w:rPr>
          <w:sz w:val="28"/>
          <w:szCs w:val="28"/>
        </w:rPr>
        <w:t>Готовского сельского поселения</w:t>
      </w:r>
    </w:p>
    <w:p>
      <w:pPr>
        <w:pStyle w:val="TextBodyIndent"/>
        <w:spacing w:before="0" w:after="0"/>
        <w:ind w:left="284" w:firstLine="35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т 26 декабря 2014 года № 8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жду администрацией муниципального района «Красненский район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Белгородской области и администрацией Готовского сельского поселения муниципального района «Красненский район» Белгородской области о передаче осуществления части полномочий в области распоряжения земельными участками, государственная собственность на которые не разграничен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Администрация Готовского сельского поселения муниципального района «Красненский район» Белгородской области, именуемая в дальнейшем «Администрация поселения», в лице главы администрации Болдыревой Веры Васильевны, действующего на основании Устава Готовского сельского поселения муниципального района «Красненского района» Белгородской области, с одной стороны, и администрация муниципального района «Красненский район» Белгородской области, именуемая в дальнейшем «Администрация района», в лице главы администрации Полторабатько Александра Федоровича, действующего на основании Устава муниципального района «Красненский район» Белгородской области, с другой стороны, в дальнейшем именуемые «Стороны», руководствуясь частью 4 статьи 15 Федерального закона от 6 октября 2003 года № 131-ФЗ «Об общих принципах организации местного самоуправления в Российской Федерации», Уставом муниципального района «Красненский район» Белгородской области, решением Земского собрания Готовского сельского поселения от «___» ___________ ________ года       № _____, решением Муниципального совета муниципального района «Красненский район» Белгородской области от «___» ___________ ________ года № _____, заключили настоящее Соглашение (далее – «Соглашение») о нижеследующ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Согла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ее Соглашение регулирует отношения, возникающие между Сторонами, в части передачи полномочий по распоряжению земельными участками, государственная собственность на которые не разграничена, в соответствии с Федеральным законом от 23 июня 2014 года № 171-ФЗ </w:t>
        <w:br/>
        <w:t>«О внесении изменений в Земельный кодекс Российской Федерации и отдельные законодательные акты Российской Федерации», и закрепляет передачу Администрации района осуществления полномочий Администрации поселени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2. Администрация поселения передает, а Администрация района принимает на себя осуществление полномочий по распоряжению  земельными участками, государственная собственность на которые не разграничена, расположенных на территории поселения, в соответствии с утвержденным решением земского собрания от 06 февраля 2010 года № 121 «Об утверждении правил землепользования и застройки Готовского сельского поселения»: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.2.1. Подготовка схемы расположения земельного участка или земельных участков на кадастровом плане территории. 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.2.2. Утверждение схемы расположения земельного участка или земельных участков на кадастровом плане территории.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.2.3. Предоставление в аренду земельных участков, государственная собственность на которые не разграничена, путем заключения договора аренды земельного участка на торгах, проводимых в форме аукциона, и без проведения торгов в случаях, предусмотренных действующи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.2.4. Предоставление в аренду без проведения торгов земельных участков, на которых расположен объект незавершенного строительства, в случаях, предусмотренных действующим законодательством</w:t>
      </w:r>
      <w:r>
        <w:rPr>
          <w:i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</w:rPr>
      </w:pPr>
      <w:bookmarkStart w:id="1" w:name="Par0"/>
      <w:bookmarkEnd w:id="1"/>
      <w:r>
        <w:rPr>
          <w:sz w:val="28"/>
          <w:szCs w:val="28"/>
        </w:rPr>
        <w:t xml:space="preserve">1.2.5. Принятие решений об установлении сервитутов на земельные участки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снованиям, предусмотренным действующим законодательством</w:t>
      </w:r>
      <w:r>
        <w:rPr>
          <w:i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6. Предоставление земельных участков в постоянное (бессрочное) пользование в случаях, предусмотренных действующи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.2.7. Предоставление земельных участков в безвозмездное пользование в случаях, предусмотренных действующи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8. Продажа земельных участков  на торгах, проводимых в форме аукционов, и без проведения торгов в случаях, предусмотренных действующи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9. Предоставление земельного участка, государственная собственность на который не разграничена, гражданину или юридическому лицу в собственность бесплатно в случаях, предусмотренных действующим законодательств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Финансирование расходов Администрации района по реализации переданных полномочий, предусмотренных настоящим Соглашением, осуществляется без предоставления межбюджетных трансфер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а и обязанности Стор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ения имеет право: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учать информацию о ходе исполнения переданных полномочий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правлять своего представителя для участия в работе создаваемых для осуществления переданных полномочий комиссий, рабочих групп и совещательных органов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ненадлежащем исполнении переданных полномочий направлять письменные уведомления Администрации района об устранении допущенных нару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ения обязана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ть Администрации района необходимую информацию, материалы и документы, связанные с осуществлением переданных полномочий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казывать содействие Администрации района в разрешении вопросов, связанных с осуществлением переданных полномоч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йона имеет право: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требовать у Администрации поселения сведения и документы, необходимые для исполнения переданных полномоч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осуществления полномочий и основания прекращен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осуществления полномочий, передаваемых настоящим Соглашением, составляет 3 год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ложения пункта 1.2 настоящего Соглашения вступают в силу с 1 марта 2015 год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я пункта 1.3 настоящего Соглашения вступают в силу с даты подписания его Сторонами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редаваемые по настоящему Соглашению полномочия осуществляются Администрацией района в период действия настоящего соглашения и прекращаются вместе с прекращением срока действия настоящего Соглаш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ействие настоящего Соглашения может быть прекращено досрочно (до истечения срока его действия)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 взаимному соглашению Сторон, выраженному в оформленном надлежащим образом соглашении о расторжении настоящего Соглашения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одностороннем порядке настоящее соглашение может быть расторгнуто в случае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изменения действующего законодательства Российской Федерации, Белгородской области, в связи с которым выполнение условий настоящего Соглашения Сторонами  становится невозможны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причине объективно сложившихся условий, в результате которых осуществление передаваемых по настоящему Соглашению полномочий становится невозможным либо крайне обременительным для одной или для обеих Сторо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3. В судебном порядке на основании решения су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 Уведомление о расторжении настоящего Соглашения в одностороннем порядке направляется соответствующей Стороной другой Стороне не менее чем за 30 дн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 Администрация района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ые положен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се уведомления, заявления и сообщения направляются Сторонами в письменной форм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норм действующего законодательства по вопросам, связанным с реализацией настоящего Соглашения, должно находить своевременное отражение в содержании настоящего Соглаш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се споры и разногласия, которые могут возникнуть между Сторонами по настоящему Соглашению, разрешаются ими путем переговоров либо в рамках иной процедуры досудебного урегулирования споров. При отсутствии возможности урегулирования споров в порядке переговоров споры подлежат рассмотрению в суде в соответствии с действующим законодательств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Соглашение составлено в двух экземплярах, имеющих одинаковую юридическую силу, по одному экземпляру для каждой из Сторон.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Стор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95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6"/>
        <w:gridCol w:w="239"/>
      </w:tblGrid>
      <w:tr>
        <w:trPr/>
        <w:tc>
          <w:tcPr>
            <w:tcW w:w="19356" w:type="dxa"/>
            <w:tcBorders/>
          </w:tcPr>
          <w:tbl>
            <w:tblPr>
              <w:tblW w:w="191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7720"/>
              <w:gridCol w:w="6380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дминистрация Красненского район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елгородской области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309870, Белгородская область,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расненский район,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. Красное, ул. Подгорная, 4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/с 40101810300000010002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Отделение Белгород г.Белгород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/с 30101810100000000633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ИК 041403633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Н 3112000678</w:t>
                  </w:r>
                </w:p>
                <w:p>
                  <w:pPr>
                    <w:pStyle w:val="Normal"/>
                    <w:jc w:val="both"/>
                    <w:rPr>
                      <w:bCs/>
                      <w:color w:val="0070C0"/>
                      <w:sz w:val="28"/>
                      <w:szCs w:val="28"/>
                    </w:rPr>
                  </w:pPr>
                  <w:r>
                    <w:rPr>
                      <w:bCs/>
                      <w:color w:val="0070C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70C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70C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Глава администрации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Красненского  район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________________ А.Полторабатько 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  <w:color w:val="0070C0"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____» _________ ________ г.</w:t>
                  </w:r>
                </w:p>
              </w:tc>
              <w:tc>
                <w:tcPr>
                  <w:tcW w:w="772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дминистрация Готовского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льского поселен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6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309886 Белгородская область,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6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расненский район с. Готовье,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6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л. Восточная  д.8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ИНН </w:t>
                  </w:r>
                  <w:r>
                    <w:rPr>
                      <w:sz w:val="28"/>
                      <w:szCs w:val="28"/>
                    </w:rPr>
                    <w:t xml:space="preserve">3112261969   </w:t>
                  </w:r>
                  <w:r>
                    <w:rPr>
                      <w:bCs/>
                      <w:sz w:val="28"/>
                      <w:szCs w:val="28"/>
                    </w:rPr>
                    <w:t>КПП</w:t>
                  </w:r>
                  <w:r>
                    <w:rPr>
                      <w:sz w:val="28"/>
                      <w:szCs w:val="28"/>
                    </w:rPr>
                    <w:t xml:space="preserve">  311201001                        </w:t>
                  </w:r>
                  <w:r>
                    <w:rPr>
                      <w:bCs/>
                      <w:sz w:val="28"/>
                      <w:szCs w:val="28"/>
                    </w:rPr>
                    <w:t>ОКПО</w:t>
                  </w:r>
                  <w:r>
                    <w:rPr>
                      <w:sz w:val="28"/>
                      <w:szCs w:val="28"/>
                    </w:rPr>
                    <w:t xml:space="preserve">  04114574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35" w:leader="none"/>
                    </w:tabs>
                    <w:rPr/>
                  </w:pPr>
                  <w:r>
                    <w:rPr>
                      <w:bCs/>
                      <w:sz w:val="28"/>
                      <w:szCs w:val="28"/>
                    </w:rPr>
                    <w:t>ОГРН</w:t>
                  </w:r>
                  <w:r>
                    <w:rPr>
                      <w:sz w:val="28"/>
                      <w:szCs w:val="28"/>
                    </w:rPr>
                    <w:t xml:space="preserve">  1063122000149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35" w:leader="none"/>
                    </w:tabs>
                    <w:rPr/>
                  </w:pPr>
                  <w:r>
                    <w:rPr>
                      <w:bCs/>
                      <w:sz w:val="28"/>
                      <w:szCs w:val="28"/>
                    </w:rPr>
                    <w:t xml:space="preserve">р/с </w:t>
                  </w:r>
                  <w:r>
                    <w:rPr>
                      <w:sz w:val="28"/>
                      <w:szCs w:val="28"/>
                    </w:rPr>
                    <w:t xml:space="preserve"> 40204810600000000224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РКЦ ГУ Банк России по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елгородской области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35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 xml:space="preserve">БИК 041403001 л/с 02263007270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КТМО  14641423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Глава администрации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Готовского  сельского поселен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___________________В.Болдырева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Cs/>
                      <w:color w:val="0070C0"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____» _________ ________ г.</w:t>
                  </w:r>
                </w:p>
              </w:tc>
              <w:tc>
                <w:tcPr>
                  <w:tcW w:w="638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70C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70C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100" w:after="0"/>
      <w:ind w:left="3600" w:hanging="0"/>
    </w:pPr>
    <w:rPr>
      <w:rFonts w:ascii="Times New Roman" w:hAnsi="Times New Roman" w:eastAsia="Times New Roman" w:cs="Times New Roman"/>
      <w:color w:val="auto"/>
      <w:sz w:val="48"/>
      <w:szCs w:val="4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2:48:00Z</dcterms:created>
  <dc:creator>Kab259Kado</dc:creator>
  <dc:description/>
  <cp:keywords/>
  <dc:language>en-US</dc:language>
  <cp:lastModifiedBy>Пользователь</cp:lastModifiedBy>
  <cp:lastPrinted>2015-01-13T14:41:00Z</cp:lastPrinted>
  <dcterms:modified xsi:type="dcterms:W3CDTF">2015-01-13T10:58:00Z</dcterms:modified>
  <cp:revision>7</cp:revision>
  <dc:subject/>
  <dc:title/>
</cp:coreProperties>
</file>