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66226024"/>
      <w:bookmarkEnd w:id="0"/>
      <w:r>
        <w:rPr>
          <w:b/>
          <w:sz w:val="28"/>
          <w:szCs w:val="28"/>
        </w:rPr>
        <w:object w:dxaOrig="9354" w:dyaOrig="14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0.8pt" filled="f" o:ole="">
            <v:imagedata r:id="rId3" o:title=""/>
          </v:shape>
          <o:OLEObject Type="Embed" ProgID="Word.Document.12" ShapeID="ole_rId2" DrawAspect="Content" ObjectID="_1292240118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земского собр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ского  сельского 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29 июня  2014 года  №  6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ГРАЖДАН ДЕПУТАТАМИ ЗЕМСКОГО СОБРА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ГОТОВСКОГО СЕЛЬСКОГОПОСЕЛЕНИЯ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РАЙОНА «КРАСНЕНСКИЙ РАЙОН»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4 ГОДА</w:t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941"/>
        <w:gridCol w:w="1975"/>
        <w:gridCol w:w="31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 и  день  прием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 для предварительной запис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нева  Людмила Алексеевн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товье  ул.Восточная, д. 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то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right="-108" w:firstLine="14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2.07.14г.- среда</w:t>
            </w:r>
          </w:p>
          <w:p>
            <w:pPr>
              <w:pStyle w:val="Style51"/>
              <w:widowControl/>
              <w:ind w:right="-108" w:firstLine="14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27.08.14 г.-среда</w:t>
            </w:r>
          </w:p>
          <w:p>
            <w:pPr>
              <w:pStyle w:val="Style51"/>
              <w:widowControl/>
              <w:ind w:right="-108" w:firstLine="14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2.10.14 г.-сре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6-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  Александр  Николаеви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товье  ул.Восточная, д. 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т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.07.14г.-ср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.09.14 г.-ср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29.10.14 г.-сре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6-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ков  Игорь Иванови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бное ул. Луговая, д.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ненский дом дос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07.14 г.-суббота   14.08.14 г.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6.10.14 г.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14 г.- четвер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6-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кова  Ольга  Ивановн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товье  ул.Восточная, д. 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т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 14 г.-ср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9.14- ср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05.11.14 г.-сре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 11-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6-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на  Ирина  Ивановн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товье  ул.Восточная, д. 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то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3.07.14 г.-сре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.09.14 г.-сре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2.11.14 г.-с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7.12.14 г.-сре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6-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Елена  Егоровн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товье  ул.Восточная, д. 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то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 поселени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.07.14 г.-сре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.09.14 г.-сре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9.11.14 г.-с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24.12.14 г.- сре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-11-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6-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унов  Николай  Стефанови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товье  ул.Восточная, д. 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то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 поселени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6.08.14 г.-сре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.10.14 г.- сре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6.11.14 г.-с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31.12.14 г. - сре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-11.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6-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а  Наталья  Николаевн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амышенка  ул.Заречная, д.45 Камышенский дом досуг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14 г.-суб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14 г. –четвер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4 г.- четвер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 10.00 -11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7-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ва  Марина  Александровн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товье  ул.Восточная, д. 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т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.08.14 г  -сре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.10.14 г.- с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03.12.14 г.-сре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6-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надских  Александр  Николаеви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товье  ул.Восточная, д. 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то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.08.14г.- сре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10.14 г-с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0.12.14 г.-сре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6-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sz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41:00Z</dcterms:created>
  <dc:creator>User</dc:creator>
  <dc:description/>
  <cp:keywords/>
  <dc:language>en-US</dc:language>
  <cp:lastModifiedBy>Пользователь</cp:lastModifiedBy>
  <cp:lastPrinted>2014-01-27T14:53:00Z</cp:lastPrinted>
  <dcterms:modified xsi:type="dcterms:W3CDTF">2014-07-07T04:16:00Z</dcterms:modified>
  <cp:revision>24</cp:revision>
  <dc:subject/>
  <dc:title/>
</cp:coreProperties>
</file>