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6 декабря 2014 года                                                                                       № 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Белгородской области от 03.10.2014 г. № 298 «О внесении изменений в некоторые законы Белгородской области», в целях приведения муниципальных нормативно-правовых актов Красненского района в соответствие с действующим законодательством, в соответствии с Уставом Готовского сельского поселения, земское собрание Готовского сельского поселения второго созыва </w:t>
      </w:r>
      <w:r>
        <w:rPr>
          <w:b/>
          <w:sz w:val="28"/>
          <w:szCs w:val="28"/>
        </w:rPr>
        <w:t>р е ш и л 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1. Внести в решение земского собрания Готовского сельского поселения муниципального района «Красненский район» от 30.08.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 (далее –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0 части 1 статьи 10 Полож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) соблюдать ограничения, выполнять обязательства, не нарушать запреты, которые установлены настоящим Положением, законами Белгородской области и федеральными закон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14 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слова « и по форме, которые установлены» заменить словами «, установленно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едложением следующего содержания: «Указанные сведения представляются по форме, установленной Президентом Российской Федерации.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Главе Готовского сельского поселения (Лесунов Н.С.) обнародовать данное решение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sz w:val="28"/>
          <w:szCs w:val="28"/>
        </w:rPr>
        <w:t>нормативно-правовой деятельности (Косых Е.Е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Н.С.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1:00Z</dcterms:created>
  <dc:creator>Секретари1</dc:creator>
  <dc:description/>
  <cp:keywords/>
  <dc:language>en-US</dc:language>
  <cp:lastModifiedBy>Пользователь</cp:lastModifiedBy>
  <cp:lastPrinted>2014-04-14T16:39:00Z</cp:lastPrinted>
  <dcterms:modified xsi:type="dcterms:W3CDTF">2015-01-13T10:44:00Z</dcterms:modified>
  <cp:revision>10</cp:revision>
  <dc:subject/>
  <dc:title/>
</cp:coreProperties>
</file>