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Р О С С И Й С К А Я    Ф Е Д Е Р А Ц И Я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ЗЕМСКОЕ СОБРАНИЕ</w:t>
      </w:r>
    </w:p>
    <w:p>
      <w:pPr>
        <w:pStyle w:val="TextBody"/>
        <w:jc w:val="center"/>
        <w:rPr/>
      </w:pPr>
      <w:r>
        <w:rPr/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января  2013 года                                                                                    № 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орядка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определения це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латы земельных участков, находя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й собственности Гот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расненский район» Белгоро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даже земельных участков собственникам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расположенных на них зданий, строений, сооружений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соответствии с частью 1.1 статьи 36 Земельного кодекса Российской Федерации, Уставом Готовского сельского поселения муниципального района «Красненский район» Белгородской области, постановлением Правительства Белгородской области от 3 декабря 2012 года № 492-пп «О цене земельных участков, находящихся в государственной собственности Белгородской области или государственная собственность на которые не разграничена» земское собрание Готовского сельского поселения </w:t>
      </w:r>
      <w:r>
        <w:rPr>
          <w:b/>
          <w:szCs w:val="28"/>
        </w:rPr>
        <w:t>р е ш и л о</w:t>
      </w:r>
      <w:r>
        <w:rPr>
          <w:szCs w:val="28"/>
        </w:rPr>
        <w:t>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1. Утвердить Порядок определения цены и оплаты земельных участков, находящихся в муниципальной собственности Готовского сельского поселения муниципального района «Красненский район» Белгородской области при продаже земельных участков собственникам расположенных на них зданий, строений, сооружений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бнародовать данное решение (Лесунову Н.С.) путем вывешивания в общедоступных местах: Готовская сельская библиотека, Готовской Дом культуры, Камышенский Дом досуга, Вербенский дом досуга, Готовская основная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 главу Готовского сельского поселения Лесунова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тов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Н.С.Лесу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4140</wp:posOffset>
                </wp:positionH>
                <wp:positionV relativeFrom="paragraph">
                  <wp:posOffset>52705</wp:posOffset>
                </wp:positionV>
                <wp:extent cx="3507105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земского собр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т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30января 2013 года  №  3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107.25pt;mso-wrap-distance-left:9.05pt;mso-wrap-distance-right:9.05pt;mso-wrap-distance-top:0pt;mso-wrap-distance-bottom:0pt;margin-top:4.15pt;mso-position-vertical-relative:text;margin-left:2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земского собр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тов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от 30января 2013 года  №  30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определения цены и оплаты земельных участков, находящихся в муниципальной собственности Готовского сельского поселения муниципального района «Красненский район» Белгородской области при продаже земельных участков собственникам расположенных на них зданий, строений, сооружений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Настоящий Порядок разработан 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 и устанавливает порядок определения цены земельных участков, находящихся в муниципальной собственно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Готовского сельского поселения</w:t>
      </w:r>
      <w:r>
        <w:rPr>
          <w:sz w:val="28"/>
          <w:szCs w:val="28"/>
        </w:rPr>
        <w:t xml:space="preserve"> муниципального района «Красненский район» Белгородской области при продаже этих земельных участков собственникам расположенных на них зданий, строений, сооружений, а также порядок оплаты соответствующи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Цена земельных участков находящихся в муниципальной собственности</w:t>
      </w:r>
      <w:r>
        <w:rPr>
          <w:bCs/>
          <w:sz w:val="28"/>
          <w:szCs w:val="28"/>
        </w:rPr>
        <w:t xml:space="preserve"> Готовского сельского поселения</w:t>
      </w:r>
      <w:r>
        <w:rPr>
          <w:sz w:val="28"/>
          <w:szCs w:val="28"/>
        </w:rPr>
        <w:t xml:space="preserve"> муниципального района «Красненский район» Белгородской области (далее – земельные участки), устанавл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 1 января 2015 года – равной десятикратному размеру ставки земельного налога за единицу площади земельного участка при прода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х участков, предназначенных для индивидуального жилищного строительства, гражданам, являющимся собственниками индивидуальных жилых домов, расположенных на соответствующих земельных участ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емельных участков, предназначенных для ведения личного подсобного хозяйства, гражданам, являющимся собственниками индивидуальных жилых домов и (или) иных зданий, строений, сооружений, возведенных с учетом соблюдения требований, установленных Федеральным законом от 7 июля 2003 года № 112-ФЗ «О личном подсобном хозяйстве», расположенных на соответствующих земельных учас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х участков, предназначенных для ведения дачного хозяйства или садоводства, гражданам, являющимся собственниками зданий, строений, сооружений, расположенных на соответствующих земельных участках, если иное не предусмотрено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До 1января 2015 года–равной цене, установленной статьей  2 закона Белгородской области от 12 октября 2009 года № 303 «Об установлении выкупной цены при продаже земельных участков, находящихся в государственной и муниципальной собственности», при продаже земельных участков, на которых расположены линии электропередачи, линии связи, трубопроводы, дороги железнодорожные линии и другие подобные сооружения (линейные объекты), юридическим лицам в соответствии с частью 2 статьи 3 Федерального закона от 25 октября 2001 года № 137-ФЗ «О введении в действие Земельного кодекс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вной цене, установленной статьей 2 закона Белгородской области от 12 октября 2009 года № 303 «Об установлении выкупной цены при продаже земельных участков, находящихся в государственной и муниципальной собственности» при продаже земельных участков собственникам расположенных на них зданий, строений, сооружений в случаях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пользования на право аре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е земельные участки образованы из земельных участков, указанных в абзаце втором настоящего под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вной кадастровой стоимости земельных участков, сведения о которой внесены в установленном порядке в государственный кадастр недвижимости, при продаже земельных участков, предназначенных для размещения гаражей и автосто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авной рыночной стоимости земельных участков, определенной в соответствии с законодательством Российской Федерации об оценочной деятельности, но не выше кадастровой стоимости земельных участков, сведения о которой внесены в установленном порядке в государственный кадастр недвижимости, при продаже земельных участков собственникам расположенных на них зданий, строений, сооружений, за исключением случаев, указанных в подпунктах 2.1-2.4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 определении цены земельного участка в соответствии с подпунктами 2.1-2.4 настоящего Порядка производится расчет цены земельного участка, являющегося обязательным приложением к распорядительному акту органа местного самоуправления </w:t>
      </w:r>
      <w:r>
        <w:rPr>
          <w:bCs/>
          <w:sz w:val="28"/>
          <w:szCs w:val="28"/>
        </w:rPr>
        <w:t>Готовского сельского поселения</w:t>
      </w:r>
      <w:r>
        <w:rPr>
          <w:sz w:val="28"/>
          <w:szCs w:val="28"/>
        </w:rPr>
        <w:t xml:space="preserve"> района о продаже земельного уча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пределении цены земельного участка в соответствии с подпунктом 2.1. настоящего Порядка применяется максимальная ставка земельного налога для соответствующих земель, установленная Налоговым кодексом Российской Федерации, льготы по земельному налогу не учиты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пределении цены земельного участка в соответствии с подпунктом 2.5. настоящего Порядка, если рыночная стоимость земельного участка, определенная оценщиком, превышает его кадастровую стоимость, сведения о которой внесены в установленном порядке в государственный кадастр недвижимости, то цена земельного участка устанавливается равной его кадастровой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лата земельного участка осуществляется покупателем в рублях Российской Федерации единовременно в течение 14 рабочих дней со дня подписания договора купли-продажи земельного участка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color w:val="000000"/>
      <w:spacing w:val="5"/>
      <w:sz w:val="28"/>
      <w:szCs w:val="29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hanging="19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suppressAutoHyphens w:val="true"/>
      <w:autoSpaceDE w:val="false"/>
      <w:spacing w:lineRule="exact" w:line="326" w:before="1258" w:after="0"/>
      <w:ind w:left="5645" w:hanging="0"/>
    </w:pPr>
    <w:rPr>
      <w:b/>
      <w:bCs/>
      <w:color w:val="000000"/>
      <w:spacing w:val="5"/>
      <w:sz w:val="28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53:00Z</dcterms:created>
  <dc:creator>User2</dc:creator>
  <dc:description/>
  <cp:keywords/>
  <dc:language>en-US</dc:language>
  <cp:lastModifiedBy>Пользователь</cp:lastModifiedBy>
  <cp:lastPrinted>2013-02-04T13:40:00Z</cp:lastPrinted>
  <dcterms:modified xsi:type="dcterms:W3CDTF">2016-03-23T07:52:00Z</dcterms:modified>
  <cp:revision>17</cp:revision>
  <dc:subject/>
  <dc:title> </dc:title>
</cp:coreProperties>
</file>