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991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сентября 2013года                                                                                      № 16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right="3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земского собрания Готовского сельского поселения от 25 сентября 2007 года № 23   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становлении налога на имущество физических лиц на территории Готовского сельского поселения Красненского района»</w:t>
      </w:r>
    </w:p>
    <w:p>
      <w:pPr>
        <w:pStyle w:val="3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 Уставов Готовского сельского поселения, на основании пункта 1 статьи 3 Закона Российской Федерации от 9 декабря 1991г. № 2003-1 "О налогах на имущество физических лиц", </w:t>
      </w:r>
      <w:r>
        <w:rPr>
          <w:bCs/>
          <w:sz w:val="28"/>
          <w:szCs w:val="28"/>
        </w:rPr>
        <w:t>земское собрание Готовского сельского поселения 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земского собрания Готовского сельского поселения от 25 сентября 2007 года № 23 «Об установлении налога на имущество физических лиц на территории Готовского сельского поселения  Красненского района 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названного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 Установить следующие ставки налога на имущество физических лиц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На объекты налогообложения, используемые в некоммерческих целях, в зависимости от суммарной инвентаризационной стоимости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до 300 тыс. рублей (включительно) - 0,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выше 300 тыс. рублей до 500 тыс. рублей (включительно) - 0,3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выше 500 тыс. рублей - 0,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 объекты налогообложения, используемые в коммерческих целях, </w:t>
      </w:r>
    </w:p>
    <w:p>
      <w:pPr>
        <w:pStyle w:val="3"/>
        <w:tabs>
          <w:tab w:val="clear" w:pos="708"/>
          <w:tab w:val="left" w:pos="709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ммарной инвентаризационной стоимостью свыше 500 тыс. руб. – 1%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лаве Готовского сельского поселения (Лесунов Н.С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межрайонной газете «Заря»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ть  путём вывешивания в общедоступных местах: Готовская сельская библиотека, Готовский  дом культуры, Готовская основная школа, Вербненский дом досуга, Камышенский дом досуга.</w:t>
      </w:r>
    </w:p>
    <w:p>
      <w:pPr>
        <w:pStyle w:val="Style61"/>
        <w:widowControl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rStyle w:val="FontStyle13"/>
          <w:sz w:val="28"/>
          <w:szCs w:val="28"/>
        </w:rPr>
        <w:t xml:space="preserve">        </w:t>
      </w:r>
      <w:r>
        <w:rPr>
          <w:rStyle w:val="FontStyle13"/>
          <w:sz w:val="28"/>
          <w:szCs w:val="28"/>
        </w:rPr>
        <w:t>3. Настоящее Полож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hanging="0"/>
        <w:rPr/>
      </w:pPr>
      <w:r>
        <w:rPr>
          <w:bCs w:val="false"/>
          <w:sz w:val="28"/>
          <w:szCs w:val="28"/>
        </w:rPr>
        <w:t xml:space="preserve">Глава Готовского                                                      </w:t>
      </w:r>
    </w:p>
    <w:p>
      <w:pPr>
        <w:pStyle w:val="3"/>
        <w:ind w:hanging="0"/>
        <w:rPr/>
      </w:pPr>
      <w:r>
        <w:rPr>
          <w:bCs w:val="false"/>
          <w:sz w:val="28"/>
          <w:szCs w:val="28"/>
        </w:rPr>
        <w:t xml:space="preserve">сельского поселения                                                                       Н.С.Лесунов        </w:t>
      </w:r>
    </w:p>
    <w:p>
      <w:pPr>
        <w:pStyle w:val="3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Cs/>
      <w:sz w:val="2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3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19:00Z</dcterms:created>
  <dc:creator>Kirichenko</dc:creator>
  <dc:description/>
  <cp:keywords/>
  <dc:language>en-US</dc:language>
  <cp:lastModifiedBy>Пользователь</cp:lastModifiedBy>
  <cp:lastPrinted>2013-09-13T11:43:00Z</cp:lastPrinted>
  <dcterms:modified xsi:type="dcterms:W3CDTF">2013-10-07T07:46:00Z</dcterms:modified>
  <cp:revision>11</cp:revision>
  <dc:subject/>
  <dc:title>О внесении изменений в решение № 24 от 24 сентября 2007 г</dc:title>
</cp:coreProperties>
</file>