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3года                                                                                      № 28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/>
      </w:pPr>
      <w:r>
        <w:rPr>
          <w:bCs w:val="false"/>
          <w:sz w:val="28"/>
          <w:szCs w:val="28"/>
        </w:rPr>
        <w:t>О внесении изменений в решение земского собрания Готовского сельского поселения от 25 сентября 2007 г. № 23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«Об установлении налога на имущество физических лиц»</w:t>
      </w:r>
    </w:p>
    <w:p>
      <w:pPr>
        <w:pStyle w:val="TextBodyInden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13 года № 131-ФЗ «Об общих принципах организации местного самоуправления в Российской Федерации», Уставом Готовского сельского поселения, на основании пункта 1 статьи 3 Закона Российской Федерации от 9 декабря 1991 года № 2003-1 «О налогах на имущество физических лиц» (в редакции Федерального закона от 02.11.2013 № 306-ФЗ), земское собрание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отовского  сельского поселения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решение земского собрания </w:t>
      </w:r>
      <w:r>
        <w:rPr>
          <w:bCs/>
          <w:sz w:val="28"/>
          <w:szCs w:val="28"/>
        </w:rPr>
        <w:t>Готовского</w:t>
      </w:r>
      <w:r>
        <w:rPr>
          <w:sz w:val="28"/>
          <w:szCs w:val="28"/>
        </w:rPr>
        <w:t xml:space="preserve"> сельского поселения от 25 сентября 2007 года № 23 «Об установлении налога на имущество физических лиц» следующие изменения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названного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Установить следующие ставки налога на имущество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На объекты налогообложения, используемые в некоммерческих целях, в зависимости от суммарной инвентаризационной стоимости, умноженной на коэффициент дефля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300 тыс. рублей (включительно) – 0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ыше 300 тыс. рублей до 500 тыс. рублей (включительно) – 0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ыше 500 тыс. рублей – 0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 объекты налогообложения, используемые в коммерческих целях, суммарной инвентаризационной стоимостью, умноженной на коэффициент-дефлятор, свыше 500 тыс. руб. – 1%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е Готовского сельского поселения (Лесунов Н.С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данное решение в межрайонной газете «Заря»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 путём вывешивания в общедоступных местах: Готовская сельская библиотека, Готовский  дом культуры, Готовская основная школа, Вербненский дом досуга, Камышенский дом досуг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Н.С. Ле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Cs/>
      <w:sz w:val="2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19:00Z</dcterms:created>
  <dc:creator>Kirichenko</dc:creator>
  <dc:description/>
  <cp:keywords/>
  <dc:language>en-US</dc:language>
  <cp:lastModifiedBy>Пользователь</cp:lastModifiedBy>
  <cp:lastPrinted>2013-12-20T17:54:00Z</cp:lastPrinted>
  <dcterms:modified xsi:type="dcterms:W3CDTF">2014-01-11T07:22:00Z</dcterms:modified>
  <cp:revision>21</cp:revision>
  <dc:subject/>
  <dc:title>О внесении изменений в решение № 24 от 24 сентября 2007 г</dc:title>
</cp:coreProperties>
</file>