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 Е Л Г О Р О Д С К А Я  О Б Л А С 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991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13года                                                                                      № 33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земского собрания Готовского сельского поселения от 30 августа 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в соответствие Положения о Порядке прохождения муниципальной службы в Готовском сельском поселении муниципального района «Красненский район» Белгородской области с действующим законодательством земское собрание Готовского сельского поселения  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земского собрания Готовского сельского поселения от 30 августа 2012 года № 278 «Об утверждении Положения о Порядке прохождения муниципальной службы в Готовском сельском поселении муниципального района «Красненский район» Белгородской области» следующие изменения (далее – Положение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В пункте 3 статьи 4 Положения </w:t>
      </w:r>
      <w:r>
        <w:rPr>
          <w:bCs/>
          <w:sz w:val="28"/>
          <w:szCs w:val="28"/>
        </w:rPr>
        <w:t>слова «, переподготовке и повышению квалификации муниципальных служащих и государственных гражданских служащих» заменить словами «кадров для муниципальной и гражданской службы и дополнительному профессиональному образованию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2. Пункт 3 статьи 10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</w:t>
      </w:r>
      <w:hyperlink r:id="rId3">
        <w:r>
          <w:rPr>
            <w:rStyle w:val="InternetLink"/>
            <w:sz w:val="28"/>
            <w:szCs w:val="28"/>
          </w:rPr>
          <w:t>пункте 4 части 1 статьи 1</w:t>
        </w:r>
      </w:hyperlink>
      <w:r>
        <w:rPr>
          <w:sz w:val="28"/>
          <w:szCs w:val="28"/>
        </w:rPr>
        <w:t>1 Положения слова «медицинского учреждения» заменить словами «медицинской организ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Положение </w:t>
      </w:r>
      <w:hyperlink r:id="rId4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атьей 12.1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2.1. Требования к служебному поведению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служащий обяз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являть корректность в обращении с гражд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В </w:t>
      </w:r>
      <w:hyperlink r:id="rId5">
        <w:r>
          <w:rPr>
            <w:rStyle w:val="InternetLink"/>
            <w:sz w:val="28"/>
            <w:szCs w:val="28"/>
          </w:rPr>
          <w:t>пункте 9 части 3 статьи 1</w:t>
        </w:r>
      </w:hyperlink>
      <w:r>
        <w:rPr>
          <w:sz w:val="28"/>
          <w:szCs w:val="28"/>
        </w:rPr>
        <w:t>5 Положения слова «медицинского учреждения» заменить словами «медицинской организаци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2. Главе Готовского сельского поселения (Лесунов Н.С.) обнародовать данное решение в общедоступных местах: Готовская сельская библиотека, Готовской дом культуры, Готовская основная школа, Вербненский дом досуга, Камышенский дом досуга и разместить на официальном сайте администрации Готовского сельского поселения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t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adm</w:t>
      </w:r>
      <w:r>
        <w:rPr>
          <w:sz w:val="28"/>
          <w:szCs w:val="28"/>
        </w:rPr>
        <w:t>.ru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sz w:val="28"/>
          <w:szCs w:val="28"/>
          <w:lang w:val="en-US" w:eastAsia="en-US"/>
        </w:rPr>
        <w:t xml:space="preserve">по вопросам местного самоуправления, </w:t>
      </w:r>
      <w:r>
        <w:rPr>
          <w:sz w:val="28"/>
          <w:szCs w:val="28"/>
        </w:rPr>
        <w:t>нормативно-правовой деятельности (Косых Е.Е.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Готовского 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 w:eastAsia="en-US"/>
        </w:rPr>
        <w:t>сельского поселения                                                          Н.С.Лесун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AA76E4DE6192DEEAD13B9BFE6A15B9726AAD292B17DBDACFBD058D7809085BE7DEA0w8s7K" TargetMode="External"/><Relationship Id="rId4" Type="http://schemas.openxmlformats.org/officeDocument/2006/relationships/hyperlink" Target="consultantplus://offline/ref=F1A612AEFA392A85B895F2ACFA6EB7D50666DFBD287977FC95BE4D62DAN3V2H" TargetMode="External"/><Relationship Id="rId5" Type="http://schemas.openxmlformats.org/officeDocument/2006/relationships/hyperlink" Target="consultantplus://offline/ref=10AA76E4DE6192DEEAD13B9BFE6A15B9726AAD292B17DBDACFBD058D7809085BE7DEA087FC3F46FDw4s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3:00Z</dcterms:created>
  <dc:creator>Орг отдел</dc:creator>
  <dc:description/>
  <cp:keywords/>
  <dc:language>en-US</dc:language>
  <cp:lastModifiedBy>Пользователь</cp:lastModifiedBy>
  <cp:lastPrinted>2009-09-23T10:34:00Z</cp:lastPrinted>
  <dcterms:modified xsi:type="dcterms:W3CDTF">2013-12-28T12:13:00Z</dcterms:modified>
  <cp:revision>18</cp:revision>
  <dc:subject/>
  <dc:title/>
</cp:coreProperties>
</file>