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991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ЕМСКОЕ СОБРА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3года                                                                                      № 22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территориальном</w:t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м самоуправлении на территории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>
          <w:b/>
          <w:sz w:val="28"/>
          <w:szCs w:val="28"/>
        </w:rPr>
        <w:t>Готовск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        6 октября 2003 года № 131-ФЗ «Об общих принципах организации местного самоуправления в Российской Федерации», Уставом Готовского сельского поселения земское собрание Готовского сельского поселения р е ш и л 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Положение о территориальном общественном самоуправлении на территории Готовского сельского поселения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лаве Готовского сельского поселения (Лесунов Н.С.) обнародовать настоящее решение в общедоступных местах: Готовская сельская библиотека, Готовский  дом культуры, Готовская основная школа, Вербненский дом досуга, Камышенский дом дос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решения возложить на постоянную  комиссию земского собрания Готовского сельского поселения по вопросам местного самоуправления и нормативно-правовой деятельности (Косых Е.Е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 xml:space="preserve">Глава </w:t>
      </w:r>
      <w:r>
        <w:rPr>
          <w:b/>
          <w:sz w:val="28"/>
          <w:szCs w:val="28"/>
        </w:rPr>
        <w:t xml:space="preserve">Готовского </w:t>
      </w:r>
    </w:p>
    <w:p>
      <w:pPr>
        <w:pStyle w:val="Normal"/>
        <w:ind w:left="708" w:hanging="0"/>
        <w:rPr/>
      </w:pPr>
      <w:r>
        <w:rPr>
          <w:b/>
          <w:sz w:val="28"/>
        </w:rPr>
        <w:t>сельского поселения                                                Н.С.Лесунов</w:t>
      </w:r>
      <w:r>
        <w:rPr>
          <w:sz w:val="28"/>
          <w:szCs w:val="28"/>
        </w:rPr>
        <w:t xml:space="preserve">                                                                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59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</w:tblGrid>
      <w:tr>
        <w:trPr>
          <w:trHeight w:val="360" w:hRule="atLeast"/>
        </w:trPr>
        <w:tc>
          <w:tcPr>
            <w:tcW w:w="5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земского собр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т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ноября 2013 г. №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рриториальном общественном самоуправлении на территории Гот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.1. Настоящее Положение устанавливает порядок организации и осуществления территориального общественного самоуправления на территории Гот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од территориальным общественным самоуправлением (далее - ТОС) на территории Готовского сельского поселения понимается самоорганизация граждан по месту их жительства на определенной части территории села для самостоятельного и под свою ответственность осуществления собственных инициатив по вопросам местного значения непосредственно или через создаваемые ими органы территориального общественного само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осуществлении территориального общественного самоуправления могут принимать участие граждане, проживающие на соответствующей территории Готовского сельского поселения, достигшие 16-летнего возраста (далее гражданин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юбой гражданин имеет право быть инициатором и участвовать в учреждении территориального общественного самоуправления на той территории, где он проживает, принимать участие в собраниях (конференциях) граждан, проводимых территориальным общественным самоуправлением, избирать и быть избранным в органы территориального общественного самоуправления, получать информацию об их деятельности, осуществлять контроль за деятельностью органов территориального общественного самоуправ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рганы местного самоуправления Готовского сельского поселения не могут препятствовать осуществлению населением территориального общественного самоуправления, если эта деятельность не противоречит требованиям действующего законодательства и настоящего Полож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 Правовую основу ТОС на территории Готовского сельского поселения составляют Конституция Российской Федерации, Федеральный закон «Об общих принципах организации местного самоуправления в Российской Федерации», Федеральный закон «О некоммерческих организациях», Устав Готовского сельского поселения, настоящее Положение и иные правовые акты органов местного самоуправления, принимаемые в соответствие с настоящим Положением, уставы территориального общественного само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Территориальное общественное самоуправление может осуществляться в пределах следующих территорий проживания граждан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ъезд многоквартирного жилого дом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огоквартирный жилой до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уппа жилых дом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ой микрорайон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льский населённый пункт, не являющийся поселением</w:t>
      </w:r>
      <w:r>
        <w:rPr/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территории проживания гражда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раницы территории, на которой осуществляется ТОС, устанавливаются земским собранием Готовского сельского поселения по предложению жителей, проживающих на данной территории, с учетом исторических, культурных, социально-экономических, коммунальных и иных признаков целостности территор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Территориальное общественное самоуправление осуществляется непосредственно населением путем проведения собраний и конференций граждан, а также посредством создания органов территориального общественного само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м руководящим органом ТОС является собрание или конференция гражда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и осуществления функций, отнесенных к компетенции ТОС, собрание или конференция избирает подотчетные им органы территориального общественного самоуправления, которые могут быть коллегиальными или единоличны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легиальные органы территориального общественного самоуправления могут быть образованы в виде комитетов или советов улиц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личные органы территориального общественного самоуправления могут быть представлены председателями уличных комите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большом числе жителей могут быть избраны старшие по подъезду, по дом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раницах территории, на которой осуществляется территориальное общественное самоуправление, учреждается только один орган территориального общественного само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ринципы, цели и функции деятельности территориального общественного самоуправ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ТОС на территории Готовского сельского поселения  осуществляется на принципах: свободного волеизъявления, законности; самостоятельности и независимости населения, его ответственности за решение вопросов местного значения; защиты прав и законных интересов граждан; выборности органов территориального общественного самоуправления и подконтрольности их насел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сновной целью создания органов территориального общественного самоуправления является решение вопросов местного значения, за исключением вопросов, отнесенных законодательством к компетенции органов местного самоуправления, исходя из интересов населения соответствующей территории на основе действующего законода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Исходя из основной цели  ТОС выполняет следующие фун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социально-экономических потребностей населения, проживающего на соответствующей территории, подготовка и разработка предложений по их обеспечению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общественного контроля за эксплуатацией и ремонтом жилищного фонда и благоустройством территорий, за торговым и бытовым обслуживанием населения, участие в организации и проведении работ по благоустройству территор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содействия правоохранительным органам в охране правопорядк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организации и проведении культурно-массовых и спортивных мероприятий, а также досуга проживающего насе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организации работы с детьми, подростками, неблагополучными семьями, в оказании социальной помощи малоимущим граждана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разработке предложений по развитию соответствующих территори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ные функции, не исключенные законодательными и иными правовыми актами из компетенции ТОС и не отнесенные к компетенции других орган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и полномочия территориального общественного самоуправ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Компетенция органов территориального общественного самоуправления устанавливается с учетом возможности самостоятельно реализовать возложенные на них функции и не может быть изменена иначе как по закону либо решением земского собрания Готовского сельского поселения в соответствии с действующим законодательств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К полномочиям органов ТОС относятся вопросы, затрагивающие интересы жителей соответствующей территории, в том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интересов населения, проживающего на соответствующей территор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исполнения решений, принятых на собраниях и конференциях граждан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существление хозяйственной деятельности по благоустройству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,  как за счет средств указанных граждан, так и на основании договора между органами ТОС и органами местного самоуправления с использованием средств местного бюджет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несение в органы местного самоуправления Готовского сельского поселения проектов муниципальных правовых актов, подлежащих обязательному рассмотрению этими органами и должностными лицами местного самоуправления, к компетенции которых отнесено принятие указанных ак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Земское собрание Готовского сельского поселения  и администрация Красненского сельского поселения могут устанавливать сферы совместной компетенции с органами территориального общественного самоуправления по согласованию с ни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рганы местного самоуправления Готовского сельского поселения вправе осуществлять взаимодействие с органами территориального общественного самоуправления на договорной основе по совместному решению вопросов местного значения в пределах представленных законодательством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чень основных направлений деятельности ТОС должен быть изложен в уставе территориального общественного само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рганизации и осуществления территориального общественного самоуправ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Территориальное общественное самоуправление организуется по инициативе граждан, проживающих на части территории Готовского сельского поселения, где предполагается осуществлять территориальное общественное самоуправление, на собрании (конференции) жителей данной территор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рганизацию собрания или конференции осуществляет инициативная группа жителей соответствующей территории в количестве не менее  тридцати человек. Инициативная группа письменно обращается в земское собрание Готовского сельского поселения с предложением установить границы территории, на которой предполагается осуществление территориального общественного самоуправления и представляет план (схему) территории с указанием его границ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емское собрание Готовского сельского поселения в месячный срок со дня получения ходатайства устанавливает границу территории для осуществления территориального общественного самоуправления либо предлагает иной обоснованный вариант территории с указанием ее гран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раницы ТОС подлежат рассмотрению и утверждению на очередном заседании земского собрания Готовского сельского поселения с участием представителей ТО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емское собрание Готовского сельского поселения отказывает в утверждении границ ТОС в случае, если в указанных границах уже зарегистрирован ТОС, либо данные границы уже установлены земским собранием Готовского сельского поселения по предложению другой инициативной групп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случае утверждения границы территории ТОС инициативная группа вправе инициировать созыв собрания (конференции) граждан по вопросу организации (учреждения) территориального общественного самоуправ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брание (конференция) граждан по вопросу организации (учреждения) территориального общественного самоуправления должно быть проведено в трехмесячный срок со дня установления земским собранием Готовского сельского поселения границы территории для осуществления территориального общественного самоуправ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ициативная группа по подготовке и проведению учредительного собрания (конференции)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е менее чем за 5 дней до проведения извещает жителей соответствующей территории, а также главу Готовского сельского поселения о дате, месте и времени проведения собрания или конференци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рганизует проведение собрания граждан с соблюдением требований статьи 27 Федерального закона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ит проекты повестки собрания граждан, документов для принятия жителями и устава территориального общественного самоуправл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рганизует проведение собраний по выдвижению делегатов на конференц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(конференция) граждан принимает решение об организации и осуществлении территориального общественного самоуправления, принимает устав территориального общественного самоуправления, решает иные вопросы в соответствии с действующим законодательством и настоящим Положение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Готовского сельского поселения, администрация Готовского сельского поселения вправе направить для участия в собрании (конференции) своих представителей с правом совещательного голос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если собрание (конференция) граждан не будет проведено в установленный срок, земское собрание вправе отменить правовой акт об установлении границы территории для осуществления территориального общественного самоуправ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Территориальное общественное самоуправление считается учрежденным с момента регистрации устава ТО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регистрацию ТОС в земское собрание с Готовского сельского поселения представляются следующие докумен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ешение земского собрания Готовского сельского поселения об установлении границы территории, на которой организуется осуществление ТОС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окол собрания или конференции граждан, в котором содержится принятое решение об организации ТОС на соответствующей территор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исок участников собрания, в случае проведения конференции - список делегатов конференции с указанием нормы представительства и протоколы собрания по выдвижению делега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, принятый собранием, конференцией гражда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зарегистрированного устава ТОС направляется в администрацию Гот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Представленные в земское собрание Готовского сельского поселения документы рассматриваются в течение одного месяца со дня их поступ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езультатам рассмотрения документов главой Готовского сельского поселения принимается распоряжение о регистрации устава территориального общественного самоуправления, либо возвращаются документы с мотивированным отказом в регист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регистрации устава территориального общественного самоуправления допускается в случаях, есл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 неполный комплект документо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став территориального общественного самоуправления не соответствует требованиям, предусмотренным частью 9 статьи 27 Федерального закона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б организации территориального общественного самоуправления принято неправомочным составом собрания (конференции) гражда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 в соответствии с действующим законодательств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6. Устав ТОС принимается на собрании или конференции жителей, учреждающих ТО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ве указыва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рритория, на которой осуществляется территориальное общественное самоуправлени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цели, задачи, формы и основные направления деятельно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рядок формирования, прекращения полномочий, права и обязанности, срок полномочий органов территориального общественного самоуправ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рядок принятия решени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) порядок приобретения имущества, а также порядок пользования и распоряжения указанным имуществом и финансовыми средств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орядок прекращения осуществления территориального общественного само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Выборы органов территориального общественного самоуправления (комитеты, советы и т.д.) проводятся на собраниях или конференциях граждан по месту жи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проводятся открытым или тайным голосованием по решению участников собрания, делегатов конфер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бранными в состав органов ТОС считаются кандидаты, набравшие большинство голосов от числа присутствующих на собрании жителей или делегатов конфер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рок полномочий избранного органа ТОС устанавливается собранием, конференцией самостоятельно. Орган территориального общественного самоуправления избирает из своего состава председателя, заместителя, может образовывать комиссии, группы по основным направлениям своей деятельности. В состав комиссий и групп могут включаться жители территории ТО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8. Собрание (конференция), как высший руководящий орган ТОС, созывается комитетом, советом или инициативной группой. Периодичность проведения собраний (конференций) граждан устанавливается уставом ТО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роведении конференции граждан в ее работе должны принимать участие делегаты от каждой улицы (многоквартирного дома), расположенного на территории, на которой предполагается создание ТОС. Норма представительства составляет 1 делегат от 30 жителей, обладающих правом участия в осуществлении территориального общественного самоуправления, либо определяется Уставом ТО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боры делегатов конференции проходят на собраниях жителей по улице. Порядок голосования определяется собранием. Выборы считаются состоявшимися, если в голосовании приняли участие не менее половины граждан, проживающих на территории ТОС, достигших 16-летнего возраста. Если выдвинуто несколько кандидатов в делегаты, то избранным считается кандидат, набравший наибольшее количество голосов от числа принявших участие в голосован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Готовского сельского поселения вправе направить своих наблюдателей для контроля за процедурой выбора делега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В собрании (конференции) граждан по вопросу организации (учреждения) территориального общественного самоуправления могут принимать участие граждане, достигшие 16-летнего возраста, зарегистрированные в органах регистрационного учета по месту жительства или месту пребывания в соответствии с законодательством Российской Федерации в пределах границ территории, на которой осуществляется территориальное общественное самоуправ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граждан правомочно принимать решение, если в нем принимает участие не менее половины жителей, проживающих на данной территории, достигших 16-летнего возра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ия считается правомочной принимать решения, если в ней принимает участие не менее 2/3 избранных на собраниях граждан делегатов, представляющих не менее половины жителей соответствующей территории, достигших 16-летнего возра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собрания (конференции) оформляется протоколом, копия которого направляется в администрацию Гот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и проведения собрания, конференции граждан подлежат обнарод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К исключительной компетенции собрания, конференции граждан, осуществляющих территориальное общественное самоуправление, относя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структуры органов территориального общественного самоуправ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Устава территориального общественного самоуправления, внесение в него изменений и дополн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брание органов территориального общественного самоуправ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основных направлений деятельности территориальног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амоуправл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тверждение сметы доходов и расходов территориального общественного самоуправления и отчета об ее исполнен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и утверждение отчетов о деятельности органов территориального общественного само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Территориальное общественное самоуправление осуществляется жителями непосредственно на собраниях, конференциях, а также через органы ТО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то не вправе действовать от имени ТОС или его органов, не имея на это соответствующих полномочий, закрепленных уставом ТОС или подтвержденных письменной доверенность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2. Обращения, принятые собранием граждан, подлежат обязательному рассмотрению органами местного самоуправления Готовского сельского поселения и должностными лицами местного самоуправления Готовского сельского поселения, к компетенции которых отнесено решение содержащихся в обращениях вопросов, с направлением письменного отв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шения собрания, конференции граждан, принятые по вопросам, связанным с осуществлением ТОС в пределах полномочий, для органов власти и граждан, проживающих на данной территории, носят рекомендательный характер, а для органов ТОС носят обязательный характе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обные решения затрагивают имущественные и иные права граждан, объединений собственников жилья и других организаций, то они не могут носить обязательный характе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Финансовые и экономические основы деятельности территориального общественного самоупр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 собственности территориального общественного самоуправления относятся денежные средства и имущество, создаваемое или приобретаемое за счет собственных средств, либо по иным основаниям в соответствии с законодательств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, пользование и распоряжение собственностью осуществляют собрания граждан по месту жительства, а также по их поручению - органы территориального общественного само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поряжения собственностью ТОС, объем и условия осуществления правомочий собственника органом ТОС устанавливаются уставом ТО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2. Финансовые ресурсы территориального общественного самоуправления состоят из собственных, заемных, а также средств, передаваемых им из сельского бюджета под определенные цели в пределах полномочий, установленных законодательств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финансовые ресурсы образуются за счет доходов от экономической деятельности органов территориального общественного самоуправления, добровольных взносов и пожертвований предприятий, организаций, учреждений и граждан, а также других, не запрещенных действующим законодательством поступл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рганы территориального общественного самоуправления самостоятельно используют имеющиеся в их распоряжении финансовые ресурсы в соответствии с уставными целями, программами социально-экономического развития соответствующих территорий и заключенными договор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финансовыми средствами осуществляется органом территориального общественного самоуправления на основе соответствующих смет доходов и расходов. Годовой отчет об исполнении сметы рассматривается и утверждается собранием гражда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за поступлением и расходованием финансовых средств осуществляется органами ТОС, а в случаях получения средств из местного бюджета – контрольно-ревизионной комиссией Краснен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, а также граждане не несут ответственности по имущественным и финансовым обязательствам органа территориального общественного самоуправ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3. Территориальному общественному самоуправлению, являющемуся юридическим лицом, для реализации социальных программ органы местного самоуправления Готовского сельского поселения вправе оказывать финансовую поддержку в пределах полномочий, определенных законодательств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я выделения средств из местного бюджет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еобходимые средства для осуществления территориального общественного самоуправления должны быть предусмотрены в бюджете Готовского сельского поселения на соответствующий финансовый год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редства местного бюджета выделяются на осуществление хозяйственной деятельности по благоустройству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4. Средства местного бюджета выделяются на основании договора, заключаемого в порядке, установленном законодательством, в том числе Федеральным законом «О размещении заказов на поставку товаров, выполнение работ, оказание услуг для государственных и муниципальных нужд». Территориальное общественное самоуправление представляет отчеты об использовании средств местного бюджета в порядке и сроки, установленные договор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сходованием территориальным общественным самоуправлением выделенных из местного бюджета средств осуществляет контрольно-ревизионная комиссия Красне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территориального общественного самоуправления и его орга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рганы территориального общественного самоуправления несут равную ответственность за соблюдение настоящего Положения, устава территориального общественного самоуправления, за исполнение заключенных договоров и соглашений по исполнению взятых на себя полномочий и соглаш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и виды ответственности органов территориального общественного самоуправления определяются действующим законодательств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рганы территориального общественного самоуправления отчитываются о своей деятельности не реже одного раза в год на собраниях, конференциях граждан территориального общественного само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кращение деятельности территориального общественного самоуправ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Деятельность территориального общественного самоуправления, являющегося юридическим лицом, прекращается в соответствии с действующим законодательством добровольно на основе решения общего собрания, конференции граждан либо на основании решения суда, в случае нарушения требований действующего законод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территориального общественного самоуправления, не являющегося юридическим лицом, может прекратиться на основании решения собрания, конференции гражда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2. При ликвидации территориального общественного самоуправления бюджетные средства и имущество, находящиеся на балансе, приобретенное за счет бюджетных средств или переданное органами местного самоуправления, переходят в состав муниципальной собствен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финансовые средства и имущество, оставшееся после удовлетворения требований кредиторов, направляются на цели, предусмотренные уставом территориального общественного самоуправления, либо на цели, определяемые решением собрания, конференции граждан о ликвидации территориального общественного самоуправления, а в спорных случаях - в порядке, определяемом решением су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использовании оставшегося имущества обнароду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3:00Z</dcterms:created>
  <dc:creator>Орг отдел</dc:creator>
  <dc:description/>
  <cp:keywords/>
  <dc:language>en-US</dc:language>
  <cp:lastModifiedBy>Пользователь</cp:lastModifiedBy>
  <cp:lastPrinted>2009-09-23T10:34:00Z</cp:lastPrinted>
  <dcterms:modified xsi:type="dcterms:W3CDTF">2013-12-05T11:23:00Z</dcterms:modified>
  <cp:revision>13</cp:revision>
  <dc:subject/>
  <dc:title/>
</cp:coreProperties>
</file>