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Р О С С И Й С К А Я    Ф Е Д Е Р А Ц И 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 Е Л Г О Р О Д С К А Я  О Б Л А С 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ЫЙ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4991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ЕМСКОЕ СОБРА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ОТ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декабря 2013года                                                                                      № 27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  в решение земского собрания Готовского сельского поселения от 25 сентября 2007 г. №22</w:t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земельного налога на территории Готовского сельского поселения Красненского района»</w:t>
      </w:r>
    </w:p>
    <w:p>
      <w:pPr>
        <w:pStyle w:val="TextBodyIndent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1 статьи 397 Налогового кодекса РФ (в редакции Федерального закона от 02.12.2013 года № 334-ФЗ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ское собрание Готовского  сельского поселения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земского собрания Готовского сельского поселения от 25 сентября 2007 года № 22 «Об установлении земельного налога на территории Готовского сельского поселения Красненского район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ие лица, не являющиеся индивидуальными предпринимателями, уплачивают налог не позднее 1 октября года, следующего за истекшим налоговым периодом»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е Готовского сельского поселения (Лесунов Н.С.) опубликовать данное решение в межрайонной газете «Заря» и обнародовать путём вывешивания в общедоступных местах: Готовская сельская библиотека, Готовской дом культуры, Готовская основная школа, Вербненский дом досуга, Камышенский дом досуга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5 года</w:t>
      </w:r>
      <w:r>
        <w:rPr>
          <w:bCs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Готовского сельского поселения Лесунова Н.С.</w:t>
      </w:r>
    </w:p>
    <w:p>
      <w:pPr>
        <w:pStyle w:val="3"/>
        <w:ind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3"/>
        <w:ind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3"/>
        <w:ind w:hanging="0"/>
        <w:rPr/>
      </w:pPr>
      <w:r>
        <w:rPr>
          <w:bCs w:val="false"/>
          <w:sz w:val="28"/>
          <w:szCs w:val="28"/>
        </w:rPr>
        <w:t xml:space="preserve">Глава Готовского                                                    </w:t>
      </w:r>
    </w:p>
    <w:p>
      <w:pPr>
        <w:pStyle w:val="3"/>
        <w:ind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ельского поселения                                                                     Н.С.Лесунов</w:t>
      </w:r>
    </w:p>
    <w:p>
      <w:pPr>
        <w:pStyle w:val="3"/>
        <w:ind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bCs/>
      <w:sz w:val="2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73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19:00Z</dcterms:created>
  <dc:creator>Kirichenko</dc:creator>
  <dc:description/>
  <cp:keywords/>
  <dc:language>en-US</dc:language>
  <cp:lastModifiedBy>Пользователь</cp:lastModifiedBy>
  <cp:lastPrinted>2013-12-20T17:53:00Z</cp:lastPrinted>
  <dcterms:modified xsi:type="dcterms:W3CDTF">2014-01-11T07:09:00Z</dcterms:modified>
  <cp:revision>17</cp:revision>
  <dc:subject/>
  <dc:title>О внесении изменений в решение № 24 от 24 сентября 2007 г</dc:title>
</cp:coreProperties>
</file>