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  <w:tab w:val="center" w:pos="4670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 Е Л Г О Р О Д С К А Я О Б Л А С Т Ь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ЫЙ РАЙОН «КРАСНЕНСКИЙ РАЙОН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ЗЕМСКОЕ СОБРАНИЕ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ОТОВСКОГО СЕЛЬСКОГО ПОСЕЛЕНИЯ ВТОРОГО СОЗЫВ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8 марта 2012 года                                                                                      № 239</w:t>
      </w:r>
    </w:p>
    <w:p>
      <w:pPr>
        <w:pStyle w:val="Normal"/>
        <w:ind w:right="511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31"/>
        <w:widowControl/>
        <w:spacing w:lineRule="auto" w:line="240"/>
        <w:jc w:val="left"/>
        <w:rPr>
          <w:rStyle w:val="FontStyle13"/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</w:t>
      </w:r>
      <w:r>
        <w:rPr>
          <w:rStyle w:val="FontStyle13"/>
          <w:b/>
          <w:sz w:val="28"/>
          <w:szCs w:val="28"/>
        </w:rPr>
        <w:t>орядка</w:t>
      </w:r>
      <w:r>
        <w:rPr>
          <w:b/>
          <w:sz w:val="28"/>
          <w:szCs w:val="28"/>
        </w:rPr>
        <w:t xml:space="preserve"> утверждения устава</w:t>
      </w:r>
    </w:p>
    <w:p>
      <w:pPr>
        <w:pStyle w:val="Style31"/>
        <w:widowControl/>
        <w:spacing w:lineRule="auto" w:line="240"/>
        <w:jc w:val="left"/>
        <w:rPr/>
      </w:pPr>
      <w:r>
        <w:rPr>
          <w:b/>
          <w:sz w:val="28"/>
          <w:szCs w:val="28"/>
        </w:rPr>
        <w:t xml:space="preserve">муниципального унитарного предприятия и </w:t>
      </w:r>
    </w:p>
    <w:p>
      <w:pPr>
        <w:pStyle w:val="Style31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казенного предприятия </w:t>
      </w:r>
    </w:p>
    <w:p>
      <w:pPr>
        <w:pStyle w:val="Style31"/>
        <w:widowControl/>
        <w:spacing w:lineRule="auto" w:line="240"/>
        <w:jc w:val="left"/>
        <w:rPr/>
      </w:pPr>
      <w:r>
        <w:rPr>
          <w:b/>
          <w:sz w:val="28"/>
          <w:szCs w:val="28"/>
        </w:rPr>
        <w:t xml:space="preserve">Готовского сельского поселения </w:t>
      </w:r>
      <w:r>
        <w:rPr>
          <w:rStyle w:val="FontStyle13"/>
          <w:b/>
          <w:sz w:val="28"/>
          <w:szCs w:val="28"/>
        </w:rPr>
        <w:t xml:space="preserve">муниципального района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b/>
          <w:sz w:val="28"/>
          <w:szCs w:val="28"/>
        </w:rPr>
        <w:t>"Красненский район» Белгородской области</w:t>
      </w:r>
    </w:p>
    <w:p>
      <w:pPr>
        <w:pStyle w:val="ConsPlusNormal"/>
        <w:widowControl/>
        <w:ind w:hanging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 соответствии с Гражданским кодексом РФ, Федеральными </w:t>
      </w:r>
      <w:hyperlink r:id="rId3">
        <w:r>
          <w:rPr>
            <w:rStyle w:val="InternetLink"/>
            <w:b w:val="false"/>
          </w:rPr>
          <w:t>законам</w:t>
        </w:r>
      </w:hyperlink>
      <w:r>
        <w:rPr>
          <w:b w:val="false"/>
        </w:rPr>
        <w:t xml:space="preserve">и от 14 ноября 2002 года № 161-ФЗ «О государственных и муниципальных унитарных предприятиях», от 6 октября 2003 года № 131-ФЗ «Об общих принципах организации местного самоуправления в Российской Федерации», Уставом Готовского сельского поселения муниципального района «Красненский район» Белгородской области, </w:t>
      </w:r>
      <w:hyperlink r:id="rId4">
        <w:r>
          <w:rPr>
            <w:rStyle w:val="InternetLink"/>
            <w:b w:val="false"/>
          </w:rPr>
          <w:t>Положением</w:t>
        </w:r>
      </w:hyperlink>
      <w:r>
        <w:rPr>
          <w:b w:val="false"/>
        </w:rPr>
        <w:t xml:space="preserve"> о порядке управления и распоряжения муниципальной собственностью Готовского сельского поселения муниципального района «Красненский район» Белгородской области, утвержденным решением земского собрания Готовского  сельского поселения от 28 февраля 2012 года № 235, в целях обеспечения более эффективного управления муниципальными унитарными предприятиями, основанными на праве хозяйственного ведения, усиления контроля за сохранностью и использованием по назначению муниципального имущества, повышения эффективности использования бюджетных средств, земское собрание Готовского  сельского поселения   </w:t>
      </w:r>
      <w:r>
        <w:rPr/>
        <w:t>р е ш и л о:</w:t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1. Утвердить </w:t>
      </w:r>
      <w:hyperlink r:id="rId5">
        <w:r>
          <w:rPr>
            <w:rStyle w:val="InternetLink"/>
            <w:b w:val="false"/>
          </w:rPr>
          <w:t>Положение</w:t>
        </w:r>
      </w:hyperlink>
      <w:r>
        <w:rPr>
          <w:b w:val="false"/>
        </w:rPr>
        <w:t xml:space="preserve"> об осуществлении органами местного самоуправления Готовского сельского поселения прав собственника имущества муниципального унитарного предприятия Готовского сельского поселения муниципального района «Красненский район» Белгородской области, основанного на праве хозяйственного ведения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</w:rPr>
        <w:t xml:space="preserve">2. Установить  </w:t>
      </w:r>
      <w:hyperlink r:id="rId6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утверждения устава муниципального унитарного предприятия и муниципального унитарного казенного предприятия Готовского сельского поселения муниципального района «Красненский район» Белгородской области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усиления контроля за деятельностью муниципальных унитарных предприятий, основанных на праве хозяйственного ведения, повышения ответственности их руководителей за результаты работы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р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унитарного предприятия Готовского сельского поселения муниципального района «Красненский район» Белгородской области, основанного на праве хозяйственного ведения (приложение № 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рный трудов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руководителем муниципального унитарного предприятия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, основанного на праве хозяйственного ведения (приложение № 4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етности руководителя муниципального унитарного предприятия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, основанного на праве хозяйственного ведения (приложение № 5)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 Обнародовать настоящее решение в порядке, предусмотренном Уставом Готовского сельского поселения Красненского район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5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т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Н.С.Лесу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решением земского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Красненского района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от __________________2012 г. № 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существлении органами местного самоуправления Готовского сельского поселения Красненского района прав собственника имущества муниципального унитарного предприятия Готовского сельского поселения муниципального района «Красненский район» Белгородской области, основанного на праве хозяйственного 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порядок осуществления органами местного самоуправления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кого района функций и полномочий собственника имущества муниципального унитарного предприятия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 Белгородской области, основанного на праве хозяйственного ведения (далее - предприятие)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2. Решение о создании, реорганизации, ликвидации предприятия, преобразовании его в муниципальное учреждение, а также об изменении вида указанного предприятия на казенное предприятие принимается администрацией Готовского сельского поселения Красненского района в форме распоряжения (если иное не предусмотрено муниципальными правовыми актам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администраци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кого района о создании или реорганизации предприятия должен предусматривать цели и предмет его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редителем предприятия является Готовское сельское посе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администраци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. Права собственника имущества предприятия от имени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кого района осуществляет администрация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осуществляет следующие функции и полномо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уществление в соответствии с нормативными правовыми актами администрации организационных действий, связанных с созданием, реорганизацией и ликвидацией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тверждение устава предприятия, внесение в него изменений, в том числе устава в новой ред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ача согласия на создание филиалов и представительств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Закрепление находящегося в муниципальной собственности имущества на праве хозяйственного ведения за предприятием и правомерное изъятие имущества из хозяйственного ведения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ормирование уставного фонда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огласование списания недвижимого имущества, принадлежащего предприятию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азначение на должность руководителя предприятия, заключение, изменение и прекращение с ним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огласование приема на работу главного бухгалтера предприятия, заключения, изменения и прекращения трудового договора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Дача согласия на совершение предприятием крупных сделок, кроме сделок с недвижимым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о представлению руководителя предприятия согласование приема на работу заместителя руководителя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Утверждение показателей программ финансово-хозяйственной деятельности предприятия, осуществление контроля за их вы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Утверждение передаточного акта или разделительного баланса при реорганизации и ликвидационного баланса при ликвидации предприятия, назначение ликвидационной комисси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беспечение в установленном порядке проведения мероприятий по контролю за использованием по назначению и сохранностью муниципального имущества, закрепленного на праве хозяйственного ведения за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Дача согласия на совершение сделок, связанных с предоставлением займов, поручительств, получением банковских гарантий, осуществлением заимствований, с иными обременениями, уступкой требований, переводом долга, а также на заключение договора простого товари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Дача согласия на совершение сделок, в которых имеется заинтересованность руководителя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Дача согласия на совершение сделок, связанных с распоряжением вкладом (долей) в уставном (складочном) капитале хозяйственных обществ или товариществ, а также принадлежащими предприятию акциями;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ование решения об участии предприятия в коммерческих и некоммерческих организациях;</w:t>
      </w:r>
    </w:p>
    <w:p>
      <w:pPr>
        <w:pStyle w:val="ConsPlusNormal"/>
        <w:widowControl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е контроля за перечислением в бюджет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прибыли, остающейся у предприятия после уплаты налогов и иных обязательных платежей, в установленном порядке;</w:t>
      </w:r>
    </w:p>
    <w:p>
      <w:pPr>
        <w:pStyle w:val="ConsPlusNormal"/>
        <w:widowControl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0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е в установленном порядке анализа показателей экономической эффективности предприятий с целью выработки предложений по их оптим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Осуществление контроля за соблюдением руководителем предприятия условий трудового договора, своевременной выплатой заработной платы работни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Осуществление мероприятий по обеспечению проведения аттестации руководителя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Обеспечение представления бухгалтерской отчетности предприятия, отчетов предприятия в установленном порядке в администр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Осуществление контроля за приемом-передачей дел при смене руководителя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5. Осуществление контроля за своевременным проведением ежегодных проверок бухгалтерской (финансовой) отчетности пред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ем земского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расненского района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____2012 г. № 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я устава муниципального унитарного предприятия и муниципального унитарного казенного предприятия Готовского сельского поселения муниципального района «Красненский район» Белгород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1. Настоящий Порядок определяет процедуру утверждения устава муниципального унитарного предприятия и муниципального унитарного казенного предприятия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 муниципального района «Красненский район» Белгородской области (далее - предприятие)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2. Устав предприятия утверждается распоряжением администрации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 (далее – администрация), если иное не предусмотрено муниципаль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3. Основанием для рассмотрения и утверждения устава предприятия является распоряжение администрации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 о создании, реорганизации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4. Для утверждения устава предприятия  специалист администрации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, на которого возложена координация и регулирование деятельности в соответствующей отрасли (сфере управления) экономики, в ведении которого будет находиться (либо находится) предприятие, представляет главе администрации следующие документы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исьменное обращение об утверждении устава предприятия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оект устава предприят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5. Глава администрация рассматривает представленный проект устава на предмет его соответствия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6. Срок рассмотрения проекта устава предприятия, представленного на утверждение, не должен превышать 20 дней с даты его поступления в администрацию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7. Если установлено, что проект устава предприятия не соответствует требованиям действующего законодательства, то он возвращается специалисту, который обязан в течение 10 дней внести соответствующие измене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8. При соответствии представленного проекта устава предприятия требованиям действующего законодательства он прошивается, пронумеровывается полистно и представляется на утверждение в четырех экземплярах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9. Утверждение устава предприятия осуществляется в соответствии с </w:t>
      </w:r>
      <w:hyperlink r:id="rId15">
        <w:r>
          <w:rPr>
            <w:rStyle w:val="InternetLink"/>
            <w:b w:val="false"/>
          </w:rPr>
          <w:t>п. 2</w:t>
        </w:r>
      </w:hyperlink>
      <w:r>
        <w:rPr>
          <w:b w:val="false"/>
        </w:rPr>
        <w:t xml:space="preserve"> настоящего Порядка. При этом на титульном листе устава предприятия делается отметка о том, что устав утвержден распоряжением администрации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 с указанием номера и даты правов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10. Основаниями для рассмотрения и утверждения изменений в устав предприятия или устава предприятия в новой редакции могут являться предложения предприятия или администрации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11. Для утверждения изменений в устав предприятия или устава предприятия в новой редакции предприятием в администрацию представляется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исьменное обращение об утверждении изменений в устав предприятия или проекта устава предприятия в новой редакции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оект изменений в устав предприятия или проект устава предприятия в нов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 xml:space="preserve">12. Изменения в устав предприятия или устав предприятия в новой редакции утверждаются в порядке, определенном </w:t>
      </w:r>
      <w:hyperlink r:id="rId16">
        <w:r>
          <w:rPr>
            <w:rStyle w:val="InternetLink"/>
            <w:b w:val="false"/>
          </w:rPr>
          <w:t>пунктами 5</w:t>
        </w:r>
      </w:hyperlink>
      <w:r>
        <w:rPr>
          <w:b w:val="false"/>
        </w:rPr>
        <w:t xml:space="preserve"> - </w:t>
      </w:r>
      <w:hyperlink r:id="rId17">
        <w:r>
          <w:rPr>
            <w:rStyle w:val="InternetLink"/>
            <w:b w:val="false"/>
          </w:rPr>
          <w:t>9</w:t>
        </w:r>
      </w:hyperlink>
      <w:r>
        <w:rPr>
          <w:b w:val="false"/>
        </w:rPr>
        <w:t xml:space="preserve"> настоящего Порядка.</w:t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ем земского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расненского района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____2012 г. № _________</w:t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>Примерный устав</w:t>
      </w:r>
    </w:p>
    <w:p>
      <w:pPr>
        <w:pStyle w:val="Normal"/>
        <w:autoSpaceDE w:val="fals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унитарного предприятия </w:t>
      </w:r>
      <w:r>
        <w:rPr>
          <w:b w:val="false"/>
          <w:sz w:val="27"/>
          <w:szCs w:val="27"/>
        </w:rPr>
        <w:t>Готовского</w:t>
      </w:r>
      <w:r>
        <w:rPr>
          <w:b w:val="false"/>
        </w:rPr>
        <w:t xml:space="preserve"> сельского поселения</w:t>
      </w:r>
      <w:r>
        <w:rPr/>
        <w:t xml:space="preserve"> 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муниципального района «Красненский район» Белгородской области, основанного на праве хозяйственного ведения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I</w:t>
      </w:r>
      <w:r>
        <w:rPr>
          <w:rFonts w:eastAsia="Arial Unicode MS" w:cs="Times New Roman" w:ascii="Times New Roman" w:hAnsi="Times New Roman"/>
          <w:sz w:val="28"/>
          <w:szCs w:val="28"/>
        </w:rPr>
        <w:t>. Образец оформления титульного листа</w:t>
      </w:r>
    </w:p>
    <w:p>
      <w:pPr>
        <w:pStyle w:val="ConsPlusNonformat"/>
        <w:widowControl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аспоряжением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товского сельского поселения  Краснен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город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 г. № 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 Ф.И.О. главы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Красненск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унитарного предприятия Гот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расненский район» Белгоро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II. Текст устава</w:t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Готовского сельского поселения муниципального района «Красненский район» Белгородской области, основанное на праве хозяйственного 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лное фирменное наименование государственного унитарного предприят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Предприятие, создано (реорганизовано) в соответствии с 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та, номер, название распорядительного документа о создании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реорганизации) предприят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приятие является правопреемником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ранее действовавшего предприятия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в соответствии с _____________________________________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ередаточный акт, разделительный баланс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- включается в случае реорганизации Предприят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бственником имущества (учредителем) Предприятия является Готовское сельское поселение муниципального района «Красненский район» Белгородской обла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 Предприятия от имени Готовского сельского поселения муниципального района «Красненский район» выступает Администрация Готовского сельского поселения Красненского района Белгородской области, именуемая в дальнейшем Администрац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приятие является юридическим лицом, имеет самостоятельный баланс,  расчетный и иные счета, круглую печать, содержащую его полное фирменное наименование и указание на место нахождения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приятие отвечает по своим обязательствам всем принадлежащим ему  имуществом. Предприятие не несет ответственности по обязательствам Готовского сельского поселения, а Готовское сельское поселение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приятие от своего имени приобретает имущественные и личные не имущественные права и несет обязанности, выступает истцом и ответчиком в суде и арбитражном суде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Фирменное полное наименование Предприят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: Муниципальное унитарное предприятие Готовского сельского поселения муниципального района «Красненский район» « _______________________________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: МУП «___________________________________________________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есто нахождения Предприятия: 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государственной регистрации предприят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____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приятие приобретает права юридического лица с момента его государственной регист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0. Предприятие имеет (не имеет)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филиалы ___________________________________________________________;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и почтовый адрес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ства _________________________________________________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и почтовый адрес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филиалов и представительств Предприятия  осуществля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едприятие осуществляет свою деятельность в соответствии с законодательством Российской Федерации, Белгородской области, Красненского района и настоящим Уста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предмет деятельности Предприят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приятие осуществляет деятельность, определенную настоящим Уставом, в целях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ения прибыл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ля достижения целей, указанных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Устава, предприятие осуществляет в установленном законодательством Российской Федерации   порядке следующие основные виды деятельности (предмет деятельности Предприятия)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конкретные виды деятельности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аво Предприят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мущество Пред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3.1.Имущество Предприятия находится в муниципальной собственности Готовского сельского поселения муниципального района «Красненский район» Белгородской области, принадлежит Предприятию на праве хозяйственного ведения и отражается на его самостоятельном балансе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Имуществ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Плоды, продукция и доходы от использования имущества, находящегося в хозяйственном ведении Предприятия, а также имущество, приобретенное им по договору или иным основаниям, являются муниципальной собственностью Готовского сельского поселения Красненского района Белгородской области и поступают в хозяйственное ведение Предприятия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уставного фонда Предприятия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умму в рублях прописью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точниками формирования имущества Предприятия являютс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мущество, закрепленное за Предприятием на праве хозяйственного ведения Администраци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Предприятия от его деятельности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противоречащие законодательству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приятие не вправе продавать принадлежащее ему недвижимое имущество,  сдавать его в аренду, отдавать в залог, вносить в качестве вклада в уставный  (складочный) капитал хозяйственного общества или товарищества или иным способом распоряжаться этим имуществом без согласия Админист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ым имуществом, принадлежащим Предприятию на праве хозяйственного ведения, оно распоряжается самостоятельно, за исключением случаев, установленных федеральными законами и иными нормативными актам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ым и 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приятие перечисляет в бюджет Готовского сельского поселения часть  прибыли, остающейся в его распоряжении после уплаты налогов и иных обязательных платежей, в установленном порядке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Часть чистой прибыли, остающаяся в распоряжении Предприятия после уплаты установленных законодательством Российской Федерации налогов, других обязательных платежей и перечисления в бюджет Готовского сельского поселения части прибыли, может быть направлена на увеличение уставного фонда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ющаяся в  распоряжении Предприятия после уплаты установленных законодательством Российской Федерации налогов, других обязательных платежей и перечисления в бюджет Готовского сельского поселения части прибыли часть прибыли используется Предприятием в соответствии с программой деятельности предприятия, утверждаемой Администраци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приятие создает резервный фонд в размере не менее ___________процентов уставного фонда Предприятия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Резервный фонд Предприятия формируется путем обязательных ежегодных отчислений в размере _________ процентов, если иное не установлено законодательством Российской Федерации, от доли чистой прибыли, остающейся в   распоряжении Предприятия, до достижения размера, предусмотренного настоящим пунктом Устав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Средства резервного фонда Предприятия используются исключительно на покрытие убытков Предприятия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3.8. Предприятие имеет право образовывать иные фонды в размерах, допускаемых   действующим законодательством, из прибыли, остающейся в распоряжении Предприятия, в том числе 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указываются наименование фондов, размеры, порядок их использования в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оответствии с законодательством Российской Федерации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Права и обязанности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1. Для выполнения уставных целей Предприятие имеет право в порядке, установленном действующим законодательством и настоящим Уставом: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- по согласованию с Администрацией создавать филиалы и открывать представительства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все виды договоров с юридическими и физическими лицами, не противоречащие законодательству Российской Федерации, а также целям и предмету деятельности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участником (членом) коммерческих организаций, а также некоммерческих организаций, в которых в соответствии с федеральным законом допускается участие юридических лиц, с согласия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ться вкладом (долей) в уставном (складочном) капитале хозяйственного общества или товарищества, а также принадлежащими Предприятию акциями с согласия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нешнеэкономическую деятельность в соответствии с действующим законодательств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ю деятельность и определять перспективы развития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устанавливать формы и систему оплаты труда, численность работников, структуру и штатное расписание в соответствии с действующим законодательств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размер средств, направляемых на оплату труда работников Предприятия, на техническое и социальное развит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приятие обяза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евременно и в полном объеме выплату работникам заработной платы и иных выпл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им работникам безопасные условия тру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гарантированные условия труда и меры социальной защиты своих работник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ять в бюджет Готовского сельского поселения часть прибыли, остающейся в его распоряжении после уплаты налогов и иных обязательных платежей, в установленном порядк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с Администрацией решение Предприятия о совершении крупных сделок, сделок с недвижимым имуществ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с Администрацией прием на работу главного бухгалтера Предприятия, заключение, изменение и прекращение трудового договора с ни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и использовании имущества с представлением отчетов в установленном законодательством порядк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ероприятия по гражданской обороне и мобилизационной подготовке в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ь предусмотренные законодательством Российской Федерации документ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и иные обязан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приятие имеет другие права, не противоречащие законодательству Российской Федерации, целям и предмету деятельности Предприятия, несет обязанности, может быть привлечено к ответственности по основаниям 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вление Предприят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ь Предприятия (директор) является единоличным исполнительным органо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знача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подотчетен Администрации в отношении имущественных вопросов, в вопросах уставной хозяй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уководитель действует от имени Предприятия без доверенности, в том числе представляет его интересы, совершает в установленном порядке сделки от имени Предприятия, утверждает структуру и штатное расписание Предприятия, осуществляет прием на работу работников Предприятия, заключает, изменяет и прекращает с ними трудовые договоры, издает приказы, выдает доверенност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уководитель при осуществлении своих прав и исполнении обязанностей действует в интересах Предприятия добросовестно и разум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уководитель Предприятия несет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 унитар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лномочия заместителей руководителя Предприятия и иных работников устанавливаются руководителе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заимоотношения работников и руководителя Предприятия, возникающие на основе трудового договора, регулируются законодательством Российской Федерации о труде и коллективны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уководитель Предприятия отчитывается о деятельности Предприяти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уководитель обязан согласовывать с Администрацией решение о заключении сделок, в совершении которых он может быть признан заинтересованным, в установленных федеральным законом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лиалы и представи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приятие может в установленном порядк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, законодательства иностранных государств по месту нахождения филиалов и представи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и представительства осуществляют свою деятельность от имени Предприятия, которое несет ответственность за их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мущество филиалов и представительств учитывается на их отдельном балансе, являющемся частью баланса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ь филиала (представительства) назначается на должность и освобождается от должности руководителем Предприятия, наделяется полномочиями и действует на основании доверенности, выданной ему руководителе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организация и ликвидация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организация Предприятия осуществляется по решению Администрации в форме слияния, присоединения, выделения, разделения, преобразования на условиях и в порядке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редприятия в форме присоединения к нему другого унитарного предприятия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унитар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едприятие может быть ликвидировано по решению Администрации, в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может быть ликвидировано также по решению суда в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мущество ликвидируемого Предприятия, оставшееся после удовлетворения требований кредиторов всех очередей, передается учредителю, если иное не установлено законом, и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Ликвидация Предприятия считается завершенной, а Предприятие -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ликвидации Предприятия документы, предусмотренные действующим законодательством, передаются ликвидационной комиссией на хранение в архив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решением земского собр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Красненского района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от __________________2012 г.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РУД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ководителем Муниципального унитарного пред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ского сельского поселения Красненского района Белгородской области «_____________________________________________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Готовье                                                                                     "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товского сельского поселения Красненского района Белгородской области, именуемая в дальнейшем «Администрация», в лице главы администрации Готовского сельского поселения ________________________,  действующего на основании Устава Готовского сельского поселения, с одной  стороны, и ___________________________(фамилия, имя, отчество), именуемый в  дальнейшем «Руководитель», который назначается на должность директора муниципального унитарного предприятия Готовского сельского поселения Красненского района Белгородской области_____________________________, с другой стороны,  заключили настоящий Трудовой договор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Трудового договор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Трудовой договор регулирует отношения между Администрацией и Руководителем, связанные с исполнением последним обязанностей директора муниципального унитарного предприятия Готовского сельского поселения Красненского района Белгородской области «_____________», именуемого в дальнейшем «Предприяти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петенция и права Руковод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уководитель является единоличным исполнительным органом Предприят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уководитель самостоятельно решает все вопросы, связанные с деятельностью Предприятия, отнесенные к его компетенции действующим законодательством Российской Федерации, Белгородской области, Готовского сельского поселения Красненского района и настоящим Трудовым договор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действует от имени Предприятия без доверенности, в том числе представляет его интересы, совершает в установленном порядке сделки от имени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утверждает структуру и штатное расписание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существляет прием на работу работников Предприятия, заключает с ними, изменяет и прекращает Трудовые договоры, применяет к работникам Предприятия меры дисциплинарного взыскания и поощрения в соответствии с действующим законодательством. Руководитель осуществляет в установленном порядке прием на работу главного бухгалтера Предприятия, заключение, изменение и прекращение Трудового договора с ним по согласованию с Администраци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существляет назначение заместителей после согласования с Администрацией, распределяет между ними обязан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издает приказы, распоряжения и дает указания, обязательные для всех работник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выдает доверен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утверждает положения о филиалах и представительствах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открывает в банках расчетные и другие сч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распоряжается имуществом Предприятия в порядке и пределах, установленных законодательством Российской Федерации, Белгородской области и Красненского райо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носит в Администрацию предложения об изменении размера уставного фонда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 осуществляет при расторжении Трудового договора передачу дел по акту приема-передачи вновь назначенному руководителю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2. отчитывается о деятельности Предприятия в порядке и в сроки, определенные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3. решает иные вопросы, отнесенные действующим законодательством Российской Федерации, Белгородской области, нормативными правовыми актами Красненского района и уставом Предприятия, настоящим Трудовым договором к компетенции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уководитель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научной, преподавательской и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, а также принимать участие в забастов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уководитель Предприятия подлежит аттестации в установленном порядк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тельства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уковод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обросовестно и разумно руководить Предприятием, обеспечивать выполнение показателей программы финансово-хозяйственной деятельности Предприятия, утвержденных Администрацией, не допускать принятия решений, которые могут нанести ущерб Предприят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и исполнении своих должностных обязанностей руководствоваться законодательством Российской Федерации, Белгородской области, нормативными правовыми актами Красненского района, уставом Предприятия и настоящим Трудовы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беспечивать своевременное и качественное выполнение всех договоров и обязательств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беспечивать развитие материально-технической базы, увеличение объемов работ,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обеспечивать сохранность и содержание в надлежащем состоянии закрепленного за Предприятием на праве хозяйственного ведения движимого и недвижимого имущества, своевременно проводить капитальный и текущий ремонт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беспечивать своевременную уплату Предприятием в полном объеме всех установленных действующим законодательством налогов, сборов и обязательных платежей в бюджеты всех уровней и внебюджет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беспечивать своевременную выплату заработной платы, надбавок, пособий и иных выплат работникам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не разглашать сведения, составляющие служебную или коммерческую тайну, ставшие известными ему в связи с исполнением своих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обеспечивать выполнение требован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немедленно сообщать Администрации об арестах, наложенных на имущество, находящееся в хозяйственном ведени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отчитываться о результатах финансово-хозяйственной деятельности Предприятия соответствующим контролирующим органам Гот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ежегодно в срок до 20 декабря представлять в Администрацию программу финансово-хозяйственной деятельности Предприятия на предстоящ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не вмешиваться в оперативно-распорядительную деятельность Руководителя, за исключением случаев, предусмотренных законами, иными нормативными правовыми актами Российской Федерации и Белгородской области, Готовского сельского поселения и уставом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течение одного месяца давать ответ на обращение Руководителя по вопросам, требующим согласования (разрешения) с Администр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нимать необходимые меры при обращении Руководителя по вопросам, связанным с возможной неплатежеспособностью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ринимать в установленном порядке решения о привлечении к ответственности Руководителя за ненадлежащее исполнение его обязанност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лата труда и социальные гарантии Руководител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уководитель получает за выполнение своих обязанностей по настоящему Трудовому договору ежемесячный должностной оклад и вознаграждение за результаты   финансово-хозяйственной деятельности Предприятия по согласованию с администрацией Готовского сельского поселения Красненского район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й оклад Руководителю устанавливается в размере __________________                                                                 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подлежит пересмотру (индексации) пропорционально увеличению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арифная ставка I разряда рабочего основной профессии (оклад служащего основной специа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му 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аслевое тарифное соглашение, коллективный договор и др.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меет также право на получение премии по итогам года в размере   одного должностного оклада и материальной помощи до двух должностных окладов в год, премии к отраслевому празднику в размере одного должностного оклада в год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 оплаты труда, а также выплатой вознаграждений Руководителю осуществляется администрацией Готовского сельского поселения Красненского района при представлении отчетных документов, подтверждающих результаты финансово-хозяйственной деятельности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работная плата и вознаграждение Руководителю выплачивается одновременно с выплатой заработной платы всем работникам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, экологических, санитарно-эпидемиологических норм, Руководитель Предприятия не вправе получать вознаграждение за результаты финансово-хозяйственной деятельности (с момента приостановления деятельности Предприятия до момента устранения выявленных нарушений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Руководитель не обеспечил своевременную выплату работникам предприятия установленных законодательством премий, пособий, доплат, компенсаций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уководителю предоставляется ежегодный отпуск в соответствии с действующим законодательством. Конкретные сроки предоставления ежегодного отпуска определяются Руководителем по согласованию с Администраци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Руковод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ь Предприят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ненадлежащее выполнение Руководителем своих обязанностей Администрацией к нему могут быть применены в соответствии с Трудов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ледующие дисциплинарные взыскания: замечание, выговор, уволь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уководитель может быть привлечен к ответственности в случаях, предусмотренных действующим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зменение и расторжение Трудового догов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прилагаемым к Трудово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Трудовой договор может быть расторгнут по основаниям, предусмотренным действующим законодательством о труде.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он может быть также расторгнут по решению Администрации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ыполнения по вине Руководителя утвержденных в установленном порядке показателей программы финансово-хозяйственной деятельност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еспечения проведения в установленном порядке аудиторских проверок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ответствия Руководителя предприятия занимаемой должности, установленного по результатам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ершения сделок с имуществом, находящимся в хозяйственном ведении Предприятия, с нарушением требований законодательства и устава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я по вине Руководителя на Предприятии более чем трехмесячной задолженности по заработной 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обеспечения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рушения требований законодательства Российской Федерации в части сообщения сведений о наличии заинтересованности в совершении сделок, в том числе по кругу аффилирован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Трудовой договор может быть расторгнут также по иным основаниям, предусмотренным Трудов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расторжения в установленном порядке Трудового договора с Руководителем до истечения срока его действия по решению Администрации при отсутствии виновных действий (бездействия) Руководителя ему выплачивается компенсация за досрочное расторжение с ним Трудового договора в соответствии с действующ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ые условия Трудового догов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уководитель приступает к исполнению трудовых обязанностей, предусмотренных настоящим Трудовым договором,  с 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рок действия Трудового договора 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Трудовой договор составлен в двух экземплярах, имеющих одинаковую юридическую силу, которые хранятся: один - в Администрации, второй - у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 части, не предусмотренной настоящим Трудовым договором, стороны руководствуются действующим законодательством и уставом Предприят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30"/>
      </w:tblGrid>
      <w:tr>
        <w:trPr/>
        <w:tc>
          <w:tcPr>
            <w:tcW w:w="48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товского сельского поселения Красненского района   Белгородской област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городская обл.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енский р-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тов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, Центральн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товского сельского поселения Краснен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</w:t>
            </w:r>
          </w:p>
        </w:tc>
        <w:tc>
          <w:tcPr>
            <w:tcW w:w="47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униципального унитарного предприятия Готовского сельского посе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кого района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 w:val="false"/>
              </w:rPr>
              <w:t>фамилия, имя, отчество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спорт 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дан 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живающий по адресу: 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</w:rPr>
        <w:t>решением земского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Го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Красненского района Белгородской области</w:t>
      </w:r>
    </w:p>
    <w:p>
      <w:pPr>
        <w:pStyle w:val="Normal"/>
        <w:jc w:val="righ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от __________________2012 г. № 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четности руководителя муниципального унитарного предприятия Готовского сельского поселения муниципального района «Красненский район»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Белгородской области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именяется в отношении руководителей муниципальных унитарных предприятий Готовского сельского поселения муниципального района «Красненский район» Бел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ь муниципального унитарного предприятия Готовского сельского поселения муниципального района «Красненский район» Белгородской области ежеквартально направляет на согласование в администрацию Готовского сельского поселения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. Отчет должен быть представлен в сроки, установленные для сдачи квартальной бухгалтерской отчетности, в 3 экземпляра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месте с годовым отчетом руководитель муниципального унитарного предприятия Готовского сельского поселения муниципального района «Красненский район»  Белгородской области представляет пояснительную записку о финансово-хозяйственной деятельности предприятия, в котором должны быть отражены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ходе выполнения программы финансово-хозяйственной деятельности предприятия з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зменении численности персонала, среднемесячной оплате труда работников предприятия, в том числе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перечислении в районный бюджет части прибыл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прибыли, остающейся в распоряжени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муществе, реализованном за отчет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искажение отчетности, предусмотренной настоящим порядком, руководитель муниципального унитарного предприятия Готовского сельского поселения муниципального района «Красненский район» Белгородской области несет ответственность в соответствии с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тчет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муниципаль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ых предприят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ского 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н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2012 г.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муниципального унита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Готовского сельского поселения муниципального района «Краснен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____________ по 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нита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Готовского сельского поселения муниципального района «Красненский район» Белгоро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20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прият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ь       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вид деятельности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уставного фонда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факс)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уководителе предприят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трудового договора, заключенного с          </w:t>
              <w:br/>
              <w:t xml:space="preserve">руководителем предприятия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действия трудового договора с руководителем </w:t>
              <w:br/>
              <w:t xml:space="preserve">предприятия:  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       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    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факс)                              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ОКАЗАТЕЛИ ДЕЯТЕЛЬНОСТИ ПРЕДПРИЯТ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1350"/>
        <w:gridCol w:w="1215"/>
        <w:gridCol w:w="126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е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     </w:t>
              <w:br/>
              <w:t>достигнутое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</w:t>
              <w:br/>
              <w:t>отчетный</w:t>
              <w:br/>
              <w:t>пери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  </w:t>
              <w:br/>
              <w:t xml:space="preserve">аналогичный </w:t>
              <w:br/>
              <w:t xml:space="preserve">период   </w:t>
              <w:br/>
              <w:t xml:space="preserve">прошлого  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казатели для обобщенного анализ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,     </w:t>
              <w:br/>
              <w:t xml:space="preserve">работ, услуг (за минусом НДС,      </w:t>
              <w:br/>
              <w:t xml:space="preserve">акцизов и других обязательных      </w:t>
              <w:br/>
              <w:t xml:space="preserve">платежей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товаров, работ, услу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еречисленная в     </w:t>
              <w:br/>
              <w:t xml:space="preserve">районный бюдже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долженности по прибыли,    </w:t>
              <w:br/>
              <w:t>подлежащей перечислению в районный</w:t>
              <w:br/>
              <w:t xml:space="preserve">бюджет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ов,              </w:t>
              <w:br/>
              <w:t xml:space="preserve">подтверждающих перечисление части  </w:t>
              <w:br/>
              <w:t xml:space="preserve">прибыли в районный бюджет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, 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по налогам и сбор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е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едеральный бюджет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просроченн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ной бюджет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просроченн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стный бюдже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просроченн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перед                </w:t>
              <w:br/>
              <w:t xml:space="preserve">государственными внебюджетными     </w:t>
              <w:br/>
              <w:t xml:space="preserve">фондам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ее просроченн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по оплате тру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ее просроченн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просрочки по заработной     </w:t>
              <w:br/>
              <w:t xml:space="preserve">плате (в месяцах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   </w:t>
              <w:br/>
              <w:t xml:space="preserve">работников, руб.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   </w:t>
              <w:br/>
              <w:t xml:space="preserve">руководителя, руб.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 (чел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казатели для детального анализ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нтабельности хозяйственной деятельност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рентабельность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абельность активо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абельность инвестиц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ликвидност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текущей ликвидно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абсолютной ликвид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финансовой устойчивост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обеспеченности         </w:t>
              <w:br/>
              <w:t xml:space="preserve">собственными средствам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соотношения заемных и  </w:t>
              <w:br/>
              <w:t xml:space="preserve">собственных средст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об основных средства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основных      </w:t>
              <w:br/>
              <w:t xml:space="preserve">средст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сновных средств в актива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чистых актив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ВЕДЕНИЯ ОБ ИСПОЛЬЗОВАНИИ ПРИБЫЛ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1890"/>
        <w:gridCol w:w="167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</w:t>
              <w:br/>
              <w:t xml:space="preserve">период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ный</w:t>
              <w:br/>
              <w:t xml:space="preserve">период    </w:t>
              <w:br/>
              <w:t xml:space="preserve">прошл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, направленная на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организацию производ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цели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цели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СВЕДЕНИЯ О НЕДВИЖИМОМ ИМУЩЕСТВЕ ПРЕДПРИЯТ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ЕМОМ В ПРОИЗВОДСТВЕННЫХ ЦЕЛ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020"/>
        <w:gridCol w:w="167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едвижимое имущество, сданное в аренду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едвижимого имущества, адрес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    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енные от сдачи недвижимого имущества в</w:t>
              <w:br/>
              <w:t xml:space="preserve">аренду                   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еиспользуемое недвижимое имущество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характеристика неиспользуемого      </w:t>
              <w:br/>
              <w:t xml:space="preserve">недвижимого имущества    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    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износа       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руководителя предприятия по дальнейшему</w:t>
              <w:br/>
              <w:t xml:space="preserve">использованию недвижимого имущества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движимое имущество, проданное в течение отчетного период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едвижимого имущества, проданного в   </w:t>
              <w:br/>
              <w:t xml:space="preserve">течение отчетного периода              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проданного имущества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енные от продажи имущества     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еречисленные в районный бюджет   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СВЕДЕНИЯ О НАЛИЧИИ ПРИЗНАКОВ БАНКРОТ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5"/>
        <w:gridCol w:w="153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изнаков банкротства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ся      </w:t>
              <w:br/>
              <w:t xml:space="preserve">(не имеются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роченная задолженность:  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енежным обязательствам   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бязательным платежам     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, принятые руководителем в целях финансового      </w:t>
              <w:br/>
              <w:t>оздоровления предприятия (заполняется в случае наличия</w:t>
              <w:br/>
              <w:t xml:space="preserve">признаков банкротства)       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_________________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(Подпись)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right="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116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b w:val="fals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1474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b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1200"/>
    </w:pPr>
    <w:rPr>
      <w:b w:val="false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hanging="192"/>
      <w:jc w:val="both"/>
    </w:pPr>
    <w:rPr>
      <w:b w:val="false"/>
      <w:sz w:val="24"/>
      <w:szCs w:val="24"/>
    </w:rPr>
  </w:style>
  <w:style w:type="paragraph" w:styleId="Char1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E9357E3A4D6AD1F1F7A4701D02ECE21B8FA5BC2753C5484D4157D2A77CEAC9309950B50659276Fk909F" TargetMode="External"/><Relationship Id="rId4" Type="http://schemas.openxmlformats.org/officeDocument/2006/relationships/hyperlink" Target="consultantplus://offline/ref=E5E9357E3A4D6AD1F1F7BA7D0B6EB6EF1E86F9B52450CD1E181E0C8FF075E09E77D609F7425426679DA920k309F" TargetMode="External"/><Relationship Id="rId5" Type="http://schemas.openxmlformats.org/officeDocument/2006/relationships/hyperlink" Target="consultantplus://offline/ref=A1418C733ACA48D7FBB89C5A7C7A60A0CA3D6C0546BC31E6F18A14C668B972C48C7ABA3B59530CB5D66FBFBCfCH" TargetMode="External"/><Relationship Id="rId6" Type="http://schemas.openxmlformats.org/officeDocument/2006/relationships/hyperlink" Target="consultantplus://offline/ref=E5E9357E3A4D6AD1F1F7BA7D0B6EB6EF1E86F9B52755CA18161E0C8FF075E09E77D609F7425426679DA920k309F" TargetMode="External"/><Relationship Id="rId7" Type="http://schemas.openxmlformats.org/officeDocument/2006/relationships/hyperlink" Target="consultantplus://offline/ref=A1418C733ACA48D7FBB89C5A7C7A60A0CA3D6C0546BC31E6F18A14C668B972C48C7ABA3B59530CB5D66FB3BCf2H" TargetMode="External"/><Relationship Id="rId8" Type="http://schemas.openxmlformats.org/officeDocument/2006/relationships/hyperlink" Target="consultantplus://offline/ref=A1418C733ACA48D7FBB89C5A7C7A60A0CA3D6C0546BC31E6F18A14C668B972C48C7ABA3B59530CB5D66EB3BCfFH" TargetMode="External"/><Relationship Id="rId9" Type="http://schemas.openxmlformats.org/officeDocument/2006/relationships/hyperlink" Target="consultantplus://offline/ref=A1418C733ACA48D7FBB89C5A7C7A60A0CA3D6C0546BC31E6F18A14C668B972C48C7ABA3B59530CB5D66DBDBCf2H" TargetMode="External"/><Relationship Id="rId10" Type="http://schemas.openxmlformats.org/officeDocument/2006/relationships/hyperlink" Target="consultantplus://offline/ref=A1418C733ACA48D7FBB89C5A7C7A60A0CA3D6C0546BC31E6F18A14C668B972C48C7ABA3B59530CB5D66FBFBCfCH" TargetMode="External"/><Relationship Id="rId11" Type="http://schemas.openxmlformats.org/officeDocument/2006/relationships/hyperlink" Target="consultantplus://offline/ref=A1418C733ACA48D7FBB89C5A7C7A60A0CA3D6C0545BD33E5F08A14C668B972C48C7ABA3B59530CB5D66FBBBCfEH" TargetMode="External"/><Relationship Id="rId12" Type="http://schemas.openxmlformats.org/officeDocument/2006/relationships/hyperlink" Target="consultantplus://offline/ref=A1418C733ACA48D7FBB89C5A7C7A60A0CA3D6C0545BD33E5F08A14C668B972C48C7ABA3B59530CB5D66FBBBCfEH" TargetMode="External"/><Relationship Id="rId13" Type="http://schemas.openxmlformats.org/officeDocument/2006/relationships/hyperlink" Target="consultantplus://offline/ref=A1418C733ACA48D7FBB89C5A7C7A60A0CA3D6C0545BD33E5F08A14C668B972C48C7ABA3B59530CB5D66FBBBCfEH" TargetMode="External"/><Relationship Id="rId14" Type="http://schemas.openxmlformats.org/officeDocument/2006/relationships/hyperlink" Target="consultantplus://offline/ref=E5E9357E3A4D6AD1F1F7BA7D0B6EB6EF1E86F9B52755CA18161E0C8FF075E09E77D609F7425426679DA920k309F" TargetMode="External"/><Relationship Id="rId15" Type="http://schemas.openxmlformats.org/officeDocument/2006/relationships/hyperlink" Target="consultantplus://offline/ref=E5E9357E3A4D6AD1F1F7BA7D0B6EB6EF1E86F9B52755CA18161E0C8FF075E09E77D609F7425426679DA920k30CF" TargetMode="External"/><Relationship Id="rId16" Type="http://schemas.openxmlformats.org/officeDocument/2006/relationships/hyperlink" Target="consultantplus://offline/ref=E5E9357E3A4D6AD1F1F7BA7D0B6EB6EF1E86F9B52755CA18161E0C8FF075E09E77D609F7425426679DA920k301F" TargetMode="External"/><Relationship Id="rId17" Type="http://schemas.openxmlformats.org/officeDocument/2006/relationships/hyperlink" Target="consultantplus://offline/ref=E5E9357E3A4D6AD1F1F7BA7D0B6EB6EF1E86F9B52755CA18161E0C8FF075E09E77D609F7425426679DA923k30BF" TargetMode="External"/><Relationship Id="rId18" Type="http://schemas.openxmlformats.org/officeDocument/2006/relationships/hyperlink" Target="consultantplus://offline/ref=A1418C733ACA48D7FBB89C5A7C7A60A0CA3D6C0546BC31E6F18A14C668B972C48C7ABA3B59530CB5D66EBABCfFH" TargetMode="External"/><Relationship Id="rId19" Type="http://schemas.openxmlformats.org/officeDocument/2006/relationships/hyperlink" Target="consultantplus://offline/ref=A1418C733ACA48D7FBB89C5A7C7A60A0CA3D6C0546BC31E6F18A14C668B972C48C7ABA3B59530CB5D66EB8BCf9H" TargetMode="External"/><Relationship Id="rId20" Type="http://schemas.openxmlformats.org/officeDocument/2006/relationships/hyperlink" Target="consultantplus://offline/ref=A1418C733ACA48D7FBB882576A163AADCF34330B45B038B4AAD54F9B3FB07893CB35E3791D5F0CBDBDf5H" TargetMode="External"/><Relationship Id="rId21" Type="http://schemas.openxmlformats.org/officeDocument/2006/relationships/hyperlink" Target="consultantplus://offline/ref=A1418C733ACA48D7FBB882576A163AADCF34330B45B038B4AAD54F9B3FB07893CB35E3791D5F0BBCBDf6H" TargetMode="External"/><Relationship Id="rId22" Type="http://schemas.openxmlformats.org/officeDocument/2006/relationships/hyperlink" Target="consultantplus://offline/ref=A1418C733ACA48D7FBB882576A163AADCF34330B45B038B4AAD54F9B3FB07893CB35E3791D5E08B0BDf1H" TargetMode="External"/><Relationship Id="rId23" Type="http://schemas.openxmlformats.org/officeDocument/2006/relationships/hyperlink" Target="consultantplus://offline/ref=A1418C733ACA48D7FBB89C5A7C7A60A0CA3D6C0546BC31E6F18A14C668B972C48C7ABA3B59530CB5D66DB3BCfA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34:00Z</dcterms:created>
  <dc:creator>Пользователь</dc:creator>
  <dc:description/>
  <cp:keywords/>
  <dc:language>en-US</dc:language>
  <cp:lastModifiedBy>Пользователь</cp:lastModifiedBy>
  <dcterms:modified xsi:type="dcterms:W3CDTF">2012-07-03T04:46:00Z</dcterms:modified>
  <cp:revision>1</cp:revision>
  <dc:subject/>
  <dc:title>Р О С С И Й С К А Я Ф Е Д Е Р А Ц И Я</dc:title>
</cp:coreProperties>
</file>