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/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270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31" t="-39" r="12480" b="-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января 2012 года                                                                                           № 229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8640" w:leader="none"/>
          <w:tab w:val="left" w:pos="9420" w:leader="none"/>
        </w:tabs>
        <w:ind w:left="-36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8640" w:leader="none"/>
          <w:tab w:val="left" w:pos="9420" w:leader="none"/>
        </w:tabs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коэффициентов льг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тдельных категорий арендатор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х при расчете размера аренд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за пользование имуществом, относящим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униципальной собственности Гот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Ф, Федеральным законом от 26.07.2006 г. № 135-ФЗ «О защите конкуренции», постановлением правительства Белгородской области от 21.11.2011 г. № 410-пп «Об утверждении положения о предоставлении имущества, находящегося в государственной собственности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», в соответствии с решением земского собрания Готовского сельского поселения от 29.11.2011 г. № 361 «Об утверждении Положения о порядке управления и распоряжения муниципальной собственностью Готовского сельского поселения», в целях осуществления поддержки отдельных категорий арендаторов, использующих на арендных условиях муниципальное имущество Готовского сельского поселения Красненского района и участвующих в решении социально значимых задач, либо выполняющих социальные функции, развития социально-значимых отраслей в районе,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TextBodyIndent"/>
        <w:rPr/>
      </w:pPr>
      <w:r>
        <w:rPr/>
        <w:t>1. Установить коэффициенты льгот для отдельных категорий арендаторов, применяемых при расчете размера арендной платы за пользование имуществом, относящимся к муниципальной собственности Готовского сельского поселения Красненского район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товского сельского поселения Красненского района привести в соответствие с настоящим решением ранее заключенные договоры аренды недвижимого муниципального имущества в установленно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земского собрания Готовского сельского поселения Красненского района от 29.06.2011г. № 200 «Об установлении регулирующих коэффициентов для определения стоимости арендной платы за имущество, относящееся к муниципальной собственности Гото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орядке, предусмотренном Уставом Готовского сельского поселения Красн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Готовского сельского поселения                                       Н.С.Лесун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FR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к решению земского  собрания</w:t>
            </w:r>
          </w:p>
          <w:p>
            <w:pPr>
              <w:pStyle w:val="FR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ского сельского поселения</w:t>
            </w:r>
          </w:p>
          <w:p>
            <w:pPr>
              <w:pStyle w:val="FR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 января 2012 года № 229</w:t>
            </w:r>
          </w:p>
        </w:tc>
      </w:tr>
    </w:tbl>
    <w:p>
      <w:pPr>
        <w:pStyle w:val="FR3"/>
        <w:spacing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 льгот для отдельных категорий арендаторов, применяемых при расчете размера арендной платы за пользование имуществом, относящимся к муниципальной собственности 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41"/>
        <w:gridCol w:w="31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рендатор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ы льго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органы государственной власти, федеральные казенные учрежд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, областные государственные казенные учрежд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Красненского района и сельских поселений Красненского района, муниципальные казенные учреждения Красненского района и сельских поселений Красненского райо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государственных средств массовой информации; средств массовой информации, в состав учредителей которых входят органы местного самоуправления Красненского района, муниципальные учреждения Красненского райо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тические партии, общественные организации и объединения, социально ориентированные некоммерческие организ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казывающие социально значимые услуги для населения области  в сферах здравоохранения, образования, физической культуры и спорта, социальной защиты населения (в соответствии с заключением отраслевого органа управления администрации Красненского района Белгородской области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предприниматель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яющие производственную деятельность, доля произведенной  продукции, которых в общем объеме реализации составляет более 5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яющие инновационную деятельность, доля инновационной  продукции которых в общем объеме  реализации составляет более 50 процентов (в соответствии с заключением управления экономического развития администрации Красненского район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службы бытового и коммунальн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почтовой  связи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 (столовые, буфеты) без торговли алкогольной продукцией и табачными издел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, в которых работает более 50 процентов инвали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, обеспечивающие производство и реализацию протезно-ортопедических издел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1474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before="840" w:after="0"/>
      <w:ind w:left="68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10:00Z</dcterms:created>
  <dc:creator>ConsultantPlus</dc:creator>
  <dc:description/>
  <cp:keywords/>
  <dc:language>en-US</dc:language>
  <cp:lastModifiedBy>Urist</cp:lastModifiedBy>
  <cp:lastPrinted>2011-11-29T18:20:00Z</cp:lastPrinted>
  <dcterms:modified xsi:type="dcterms:W3CDTF">2012-02-07T14:25:00Z</dcterms:modified>
  <cp:revision>12</cp:revision>
  <dc:subject/>
  <dc:title>ПРОЕКТ</dc:title>
</cp:coreProperties>
</file>