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right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highlight w:val="yellow"/>
        </w:rPr>
        <w:t xml:space="preserve">            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>ГОТОВСКОГО 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TextBodyIndent"/>
        <w:ind w:right="-2" w:hanging="0"/>
        <w:rPr>
          <w:rFonts w:cs="Arial"/>
          <w:b w:val="false"/>
          <w:b w:val="false"/>
          <w:bCs w:val="false"/>
          <w:sz w:val="28"/>
          <w:szCs w:val="16"/>
          <w:lang w:eastAsia="en-US"/>
        </w:rPr>
      </w:pPr>
      <w:r>
        <w:rPr>
          <w:rFonts w:cs="Arial"/>
          <w:b w:val="false"/>
          <w:bCs w:val="false"/>
          <w:sz w:val="28"/>
          <w:szCs w:val="16"/>
          <w:lang w:eastAsia="en-US"/>
        </w:rPr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  <w:lang w:eastAsia="en-US"/>
        </w:rPr>
        <w:t>28 декабря 2012 года                                                                                     № 29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 xml:space="preserve">земского собрания Готовского сельского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поселения от  29 декабря 2011 года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21«О бюджете  Готовского сельского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поселения  на 2012  год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т.14 Устава Готовского сельского поселения земское собрание Готовского сельского поселения </w:t>
      </w:r>
      <w:r>
        <w:rPr>
          <w:sz w:val="28"/>
          <w:szCs w:val="28"/>
        </w:rPr>
        <w:t>р е ш и л о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1.Внести в решение земского собрания Готовского сельского поселения от 29 декабря 2011года №221«О бюджете Готовского сельского поселения на 2012год» следующие изменения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right="-23"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 w:val="false"/>
          <w:sz w:val="28"/>
          <w:szCs w:val="28"/>
        </w:rPr>
        <w:t>Утвердить бюджет Готовского сельского поселения на 2012 год по доходам в сумме 6492,0 тыс.руб. и по расходам 6566,0 тыс.руб., с прогнозирующим дефицитом  в сумме 74,0 тыс.руб. »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5 изложить в следующей редакции: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бюджету Готовского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на 2012 год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720"/>
        <w:gridCol w:w="1260"/>
        <w:gridCol w:w="863"/>
        <w:gridCol w:w="1502"/>
      </w:tblGrid>
      <w:tr>
        <w:trPr>
          <w:trHeight w:val="960" w:hRule="atLeast"/>
        </w:trPr>
        <w:tc>
          <w:tcPr>
            <w:tcW w:w="958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  на   2012 год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тыс.руб</w:t>
            </w:r>
          </w:p>
        </w:tc>
      </w:tr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тверж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53"/>
        <w:gridCol w:w="715"/>
        <w:gridCol w:w="1361"/>
        <w:gridCol w:w="795"/>
        <w:gridCol w:w="1449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25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9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4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5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23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1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58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5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1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5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2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  и физическим лицам- производителям товаров, работ, услуг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Энергосбережения и повышения энергетической эффективности в муниципальном районе до 2020года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65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8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5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5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9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5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5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6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58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инфраструктуры в населенных пункта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57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6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63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34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2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,0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>
          <w:b w:val="false"/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5103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tabs>
          <w:tab w:val="clear" w:pos="708"/>
          <w:tab w:val="left" w:pos="4660" w:leader="none"/>
        </w:tabs>
        <w:ind w:left="5103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бюджету Готовского</w:t>
      </w:r>
    </w:p>
    <w:p>
      <w:pPr>
        <w:pStyle w:val="Normal"/>
        <w:tabs>
          <w:tab w:val="clear" w:pos="708"/>
          <w:tab w:val="left" w:pos="4660" w:leader="none"/>
        </w:tabs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2 год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2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8"/>
        <w:gridCol w:w="890"/>
        <w:gridCol w:w="756"/>
        <w:gridCol w:w="709"/>
        <w:gridCol w:w="1288"/>
        <w:gridCol w:w="909"/>
        <w:gridCol w:w="1064"/>
      </w:tblGrid>
      <w:tr>
        <w:trPr>
          <w:trHeight w:val="39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стерство, ведомств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я статья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918"/>
        <w:gridCol w:w="692"/>
        <w:gridCol w:w="748"/>
        <w:gridCol w:w="1283"/>
        <w:gridCol w:w="916"/>
        <w:gridCol w:w="1221"/>
      </w:tblGrid>
      <w:tr>
        <w:trPr>
          <w:tblHeader w:val="true"/>
          <w:trHeight w:val="35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160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9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4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9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5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23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5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1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9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5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8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2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  и физическим лицам- производителям товаров, работ, услуг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Энергосбережения и повышения энергетической эффективности в муниципальном районе до 2020года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2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65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58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5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9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5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9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9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58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51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6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57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57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9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инфраструктуры в населенных пункта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57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65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632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34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25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76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9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,0».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Главе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 досуга, Вербненский дом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Н.С.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23:00Z</dcterms:created>
  <dc:creator>user</dc:creator>
  <dc:description/>
  <cp:keywords/>
  <dc:language>en-US</dc:language>
  <cp:lastModifiedBy>МС</cp:lastModifiedBy>
  <cp:lastPrinted>2013-01-15T08:19:00Z</cp:lastPrinted>
  <dcterms:modified xsi:type="dcterms:W3CDTF">2013-01-15T12:47:00Z</dcterms:modified>
  <cp:revision>6</cp:revision>
  <dc:subject/>
  <dc:title>Р О С С И Й С К А Я    Ф Е Д Е Р А Ц И Я</dc:title>
</cp:coreProperties>
</file>