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ГОТ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30 октября  2012 года                                                                            №  287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земского собрания от 29 декабря 2011 года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21«О бюджете Готовского сельского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поселения на 2012  год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о статьей 14 Устава Готовского сельского поселения земское собрание Готовского сельского поселения </w:t>
      </w:r>
      <w:r>
        <w:rPr>
          <w:sz w:val="28"/>
          <w:szCs w:val="28"/>
        </w:rPr>
        <w:t>р е ш и л о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1.Внести в решение земского собрания Готовского сельского поселения от 29 декабря 2011года «О бюджете Готовского сельского поселения на 2012год» следующие изменения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татью 1 изложить в следующей редакции:</w:t>
      </w:r>
    </w:p>
    <w:p>
      <w:pPr>
        <w:pStyle w:val="TextBodyIndent"/>
        <w:ind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«Статья 1. </w:t>
      </w:r>
      <w:r>
        <w:rPr>
          <w:b w:val="false"/>
          <w:sz w:val="28"/>
          <w:szCs w:val="28"/>
        </w:rPr>
        <w:t>Утвердить бюджет Готовского сельского поселения (далее-бюджет поселения) на 2012 год по доходам в сумме 6374,00тыс.руб. согласно приложения 7 и по расходам 6374,00тыс.руб.»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5 изложить в следующе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103" w:hanging="0"/>
        <w:jc w:val="right"/>
        <w:rPr>
          <w:rFonts w:eastAsia="Arial Unicode MS"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«</w:t>
      </w:r>
      <w:r>
        <w:rPr>
          <w:sz w:val="28"/>
          <w:szCs w:val="28"/>
        </w:rPr>
        <w:t>Приложение 5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к бюджету Готовского сельского поселения на 2012 год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зделам и подразделам, целевым статьям и видам расходов классификации расходов  бюджета на 2012 год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720"/>
        <w:gridCol w:w="1260"/>
        <w:gridCol w:w="927"/>
        <w:gridCol w:w="1438"/>
      </w:tblGrid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с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тверж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653"/>
        <w:gridCol w:w="636"/>
        <w:gridCol w:w="1440"/>
        <w:gridCol w:w="900"/>
        <w:gridCol w:w="1393"/>
      </w:tblGrid>
      <w:tr>
        <w:trPr>
          <w:tblHeader w:val="true"/>
          <w:trHeight w:val="3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23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5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7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61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58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-летних и защита их прав на 2011-2014 годы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2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8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8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65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5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5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58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65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59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65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59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54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9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5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51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6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5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5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социальной сферы и развитие инженерной инфраструктуры в населенных пунктах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57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65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63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34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25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/>
      </w:pPr>
      <w:r>
        <w:rPr>
          <w:b w:val="false"/>
          <w:sz w:val="28"/>
          <w:szCs w:val="28"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бюджету Готовского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2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9"/>
        <w:gridCol w:w="858"/>
        <w:gridCol w:w="761"/>
        <w:gridCol w:w="608"/>
        <w:gridCol w:w="1030"/>
        <w:gridCol w:w="745"/>
        <w:gridCol w:w="1666"/>
      </w:tblGrid>
      <w:tr>
        <w:trPr>
          <w:trHeight w:val="39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стерство, ведомств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л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я стать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1"/>
        <w:gridCol w:w="882"/>
        <w:gridCol w:w="569"/>
        <w:gridCol w:w="717"/>
        <w:gridCol w:w="1076"/>
        <w:gridCol w:w="718"/>
        <w:gridCol w:w="1614"/>
      </w:tblGrid>
      <w:tr>
        <w:trPr>
          <w:tblHeader w:val="true"/>
          <w:trHeight w:val="29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Готовского сельского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</w:t>
            </w:r>
          </w:p>
        </w:tc>
      </w:tr>
      <w:tr>
        <w:trPr>
          <w:trHeight w:val="49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</w:t>
            </w:r>
          </w:p>
        </w:tc>
      </w:tr>
      <w:tr>
        <w:trPr>
          <w:trHeight w:val="42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</w:t>
            </w:r>
          </w:p>
        </w:tc>
      </w:tr>
      <w:tr>
        <w:trPr>
          <w:trHeight w:val="46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4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39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</w:tr>
      <w:tr>
        <w:trPr>
          <w:trHeight w:val="6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>
          <w:trHeight w:val="55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 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54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2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>
          <w:trHeight w:val="12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1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7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8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95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-зорности и правонарушений несовершеннолетних и защита их прав на 2011-2014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73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-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6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социальной сферы и развитие инженерной инфраструктуры в населенных пункта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риложение  7 изложить в новой редакции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«</w:t>
      </w:r>
      <w:r>
        <w:rPr>
          <w:sz w:val="28"/>
          <w:szCs w:val="28"/>
        </w:rPr>
        <w:t>Приложение 7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бюджету Готовского</w:t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2 год</w:t>
      </w:r>
    </w:p>
    <w:p>
      <w:pPr>
        <w:pStyle w:val="Normal"/>
        <w:ind w:left="5529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Готовского сельского поселения  на 2012 год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5580"/>
        <w:gridCol w:w="1440"/>
      </w:tblGrid>
      <w:tr>
        <w:trPr>
          <w:trHeight w:val="9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first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ind w:right="-210" w:first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first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hanging="3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ind w:right="-210" w:hanging="3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558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02000010000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00000000000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3000010000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хоз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06000000000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00000100000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алоги, пошлины, сбо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04020010000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4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5010000000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9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2033100000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000000000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собственных налоговых и неналоговых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1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000000000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73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1001100000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15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2077100000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3003100000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ЗАГ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3024100000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4012100000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 по бюдже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74».</w:t>
            </w:r>
          </w:p>
        </w:tc>
      </w:tr>
    </w:tbl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бнародовать настоящее решение в порядке, определенном Уставом         Готовского сельского поселения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Контроль за исполнением настоящего решения возложить на главу сельского поселения Лесунова Н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Н. С. Лесунов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3:00Z</dcterms:created>
  <dc:creator>user</dc:creator>
  <dc:description/>
  <cp:keywords/>
  <dc:language>en-US</dc:language>
  <cp:lastModifiedBy>Пользователь</cp:lastModifiedBy>
  <cp:lastPrinted>2013-02-07T17:52:00Z</cp:lastPrinted>
  <dcterms:modified xsi:type="dcterms:W3CDTF">2013-02-07T14:54:00Z</dcterms:modified>
  <cp:revision>39</cp:revision>
  <dc:subject/>
  <dc:title/>
</cp:coreProperties>
</file>