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00" w:after="0"/>
        <w:ind w:left="0" w:hanging="0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РАЙОН «КРАСНЕНСКИЙ РАЙОН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133985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СКОЕ СОБРАНИЕ ГОТОВСКОГО СЕЛЬСКОГО ПОСЕЛЕНИЯ</w:t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28 февраля 2012 года</w:t>
        <w:tab/>
        <w:t xml:space="preserve">                                                                               № 235</w:t>
      </w:r>
    </w:p>
    <w:p>
      <w:pPr>
        <w:pStyle w:val="Style31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rStyle w:val="FontStyle13"/>
          <w:b/>
        </w:rPr>
        <w:t xml:space="preserve">Положения о порядке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b/>
        </w:rPr>
        <w:t xml:space="preserve">управления и распоряжения муниципальной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b/>
        </w:rPr>
        <w:t xml:space="preserve">собственностью Готовского сельского поселения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b/>
        </w:rPr>
        <w:t xml:space="preserve">муниципального района «Красненский район»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b/>
        </w:rPr>
        <w:t>Белгородской области</w:t>
      </w:r>
    </w:p>
    <w:p>
      <w:pPr>
        <w:pStyle w:val="ConsPlusNormal"/>
        <w:widowControl/>
        <w:ind w:hanging="0"/>
        <w:rPr>
          <w:rStyle w:val="FontStyle13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жданским кодексом РФ, Федеральным законом от 6 октября 2003 года №131-ФЗ «Об общих принципах организации местного самоуправления в Российской Федерации», Уставом Готовского сельского поселения муниципального района «Красненский район», в целях регулирования отношений, возникающих при осуществлении полномочий по владению, пользованию и распоряжению имуществом, находящимся в собственности Готовского сельского поселения, а также с целью приведения нормативных правовых Готовского сельского поселения в соответствие с действующим законодательством земское собрание Готовского сельского поселения </w:t>
      </w:r>
      <w:r>
        <w:rPr>
          <w:b/>
          <w:sz w:val="26"/>
          <w:szCs w:val="26"/>
        </w:rPr>
        <w:t>р е ш и л о: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rStyle w:val="FontStyle13"/>
        </w:rPr>
        <w:t>Положение о порядке управления и распоряжения муниципальной собственностью Готовского сельского поселения муниципального района «Красненский район» Белгородской области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обнародовать в порядке, установленном Уставом</w:t>
      </w:r>
      <w:r>
        <w:rPr>
          <w:rStyle w:val="FontStyle13"/>
        </w:rPr>
        <w:t xml:space="preserve"> Готовского сельского поселения</w:t>
      </w:r>
      <w:r>
        <w:rPr>
          <w:sz w:val="26"/>
          <w:szCs w:val="26"/>
        </w:rPr>
        <w:t>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Настоящее Положение вступает в силу со дня его официального обнародования в порядке, предусмотренном Уставом Готовского сельского поселения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13"/>
          <w:b/>
          <w:b/>
          <w:color w:val="FF0000"/>
        </w:rPr>
      </w:pPr>
      <w:r>
        <w:rPr>
          <w:rStyle w:val="FontStyle13"/>
        </w:rPr>
        <w:t xml:space="preserve">4. Со дня вступления в силу настоящего Положения признать утратившими силу: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3"/>
          <w:bCs/>
          <w:color w:val="000000"/>
        </w:rPr>
      </w:pPr>
      <w:r>
        <w:rPr>
          <w:rStyle w:val="FontStyle13"/>
        </w:rPr>
        <w:t>4.1. Решение земского собрания от 20.12.2007 г. № 07 «а» «</w:t>
      </w:r>
      <w:r>
        <w:rPr>
          <w:rStyle w:val="FontStyle11"/>
          <w:b w:val="false"/>
          <w:sz w:val="26"/>
          <w:szCs w:val="26"/>
        </w:rPr>
        <w:t>Об утверждении Положения о порядке управления и распоряжения имуществом, находящимся в собственности муниципального образования «Готовское сельское поселение» муниципального района Красненский район» Белгородской области</w:t>
      </w:r>
      <w:r>
        <w:rPr>
          <w:rStyle w:val="FontStyle13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13"/>
        </w:rPr>
        <w:t>4.2. Решение земского собрания от 28.12.2010 г. № 165 «</w:t>
      </w:r>
      <w:r>
        <w:rPr>
          <w:sz w:val="26"/>
          <w:szCs w:val="26"/>
        </w:rPr>
        <w:t>О внесении изменений в Положение о порядке управления и распоряжения имуществом, находящимся в собственности муниципального образования «Готовское сельское поселение» муниципального района «Красненский район», Белгородской области, утверждённое решением земского собрания Готовского сельского поселения от 20.12.2007 г. № 07 «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решения 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товского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ельского поселения                                                                    Н.С.Лесун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sz w:val="26"/>
          <w:szCs w:val="26"/>
        </w:rPr>
        <w:t>к решению земского собрания 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28 февраля 2012 года № 2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lineRule="auto" w:line="240"/>
        <w:rPr/>
      </w:pPr>
      <w:r>
        <w:rPr>
          <w:rStyle w:val="FontStyle13"/>
          <w:b/>
        </w:rPr>
        <w:t xml:space="preserve">Положение 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b/>
        </w:rPr>
        <w:t>о порядке управления и распоряжения муниципальной собственностью Готовского сельского поселения муниципального района «Красненский район» Белгородской области</w:t>
      </w:r>
    </w:p>
    <w:p>
      <w:pPr>
        <w:pStyle w:val="Style31"/>
        <w:widowControl/>
        <w:spacing w:lineRule="auto" w:line="240"/>
        <w:rPr>
          <w:rStyle w:val="FontStyle13"/>
          <w:b/>
          <w:b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>Статья 1.</w:t>
      </w:r>
      <w:r>
        <w:rPr>
          <w:rStyle w:val="FontStyle13"/>
          <w:b/>
        </w:rPr>
        <w:t xml:space="preserve"> Отношения, регулируемые настоящим положением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018" w:leader="none"/>
        </w:tabs>
        <w:spacing w:lineRule="auto" w:line="240"/>
        <w:ind w:left="0" w:firstLine="709"/>
        <w:rPr/>
      </w:pPr>
      <w:r>
        <w:rPr>
          <w:rStyle w:val="FontStyle13"/>
        </w:rPr>
        <w:t>Настоящее Положение в соответствии с Конституцией Российской Федерации, Гражданским кодексом Российской Федерации, Федеральным законом «Об общих принципах организации местного самоуправления в Российской Федерации» от 6 октября 2003 года №131-ФЗ, Уставом Готовского сельского поселения муниципального района «Красненский район» регулирует отношения, возникающие при осуществлении прав владения, пользования и распоряжения имуществом, принадлежащим на праве собственности Готовскому сельскому поселению муниципального района «Красненский район», устанавливает порядок управления и распоряжения муниципальной собственностью Готовского сельского поселения Красненского района (далее - собственность сельского поселения), определяет полномочия органов местного самоуправления Готовского сельского поселения Красненского района по вопросам управления и распоряжения собственностью сельского поселения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018" w:leader="none"/>
        </w:tabs>
        <w:spacing w:lineRule="auto" w:line="240"/>
        <w:ind w:left="0" w:firstLine="709"/>
        <w:rPr/>
      </w:pPr>
      <w:r>
        <w:rPr>
          <w:rStyle w:val="FontStyle13"/>
        </w:rPr>
        <w:t>Действие настоящего Положения не распространяется на отношения по управлению и распоряжению средствами районного бюджета, ценными бумагами и иными финансовыми активами, находящимися в собственности Готовского сельского поселения (за исключением акций (долей в уставных капиталах) хозяйственных обществ)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166" w:leader="none"/>
        </w:tabs>
        <w:spacing w:lineRule="auto" w:line="240"/>
        <w:ind w:left="0" w:firstLine="709"/>
        <w:rPr/>
      </w:pPr>
      <w:r>
        <w:rPr>
          <w:rStyle w:val="FontStyle13"/>
        </w:rPr>
        <w:t>Особенности осуществления права собственности Готовского сельского поселения на земельные участки, лесные участки, водные объекты, особо охраняемые природные территории, участки недр и другие природные ресурсы и природные объекты, объекты жилищного фонда, объекты культурного наследия (памятники истории и культуры), другие виды объектов, находящихся в собственности сельского поселения, не предусмотренные настоящим Положением, устанавливаются иными нормативными правовыми актами Российской Федерации, Белгородской области Готовского сельского поселения в соответствии с разграничением предметов ведения и полномочий между органами государственной власти Российской Федерации, органами государственной власти Белгородской области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rStyle w:val="FontStyle13"/>
        </w:rPr>
        <w:t>4. При возникновении отношений, не предусмотренных настоящим Положением, земское собрание Готовского сельского поселения и администрация Готовского сельского поселения могут издавать в пределах своей компетенции и полномочий, определенных в Уставе Готовского сельского поселения, не противоречащие действующему законодательству Российской Федерации нормативные правовые акты по вопросам управления и распоряжени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rStyle w:val="FontStyle13"/>
        </w:rPr>
        <w:t>5. Субъектом права муниципальной собственности является Готовского сельское поселение муниципальный район «Красненский район».</w:t>
      </w:r>
    </w:p>
    <w:p>
      <w:pPr>
        <w:pStyle w:val="Normal"/>
        <w:ind w:firstLine="709"/>
        <w:jc w:val="both"/>
        <w:rPr>
          <w:rStyle w:val="FontStyle13"/>
        </w:rPr>
      </w:pPr>
      <w:r>
        <w:rPr/>
      </w:r>
    </w:p>
    <w:p>
      <w:pPr>
        <w:pStyle w:val="Style61"/>
        <w:widowControl/>
        <w:tabs>
          <w:tab w:val="clear" w:pos="708"/>
          <w:tab w:val="left" w:pos="1166" w:leader="none"/>
        </w:tabs>
        <w:spacing w:lineRule="auto" w:line="240"/>
        <w:ind w:firstLine="715"/>
        <w:jc w:val="center"/>
        <w:rPr/>
      </w:pPr>
      <w:r>
        <w:rPr>
          <w:rStyle w:val="FontStyle13"/>
        </w:rPr>
        <w:t xml:space="preserve">Статья 2. </w:t>
      </w:r>
      <w:r>
        <w:rPr>
          <w:rStyle w:val="FontStyle13"/>
          <w:b/>
        </w:rPr>
        <w:t>Муниципальная собственность Готовского сельского поселения</w:t>
      </w:r>
      <w:r>
        <w:rPr>
          <w:rStyle w:val="FontStyle13"/>
        </w:rPr>
        <w:t xml:space="preserve"> </w:t>
      </w:r>
      <w:r>
        <w:rPr>
          <w:rStyle w:val="FontStyle13"/>
          <w:b/>
        </w:rPr>
        <w:t>Красненского района</w:t>
      </w:r>
    </w:p>
    <w:p>
      <w:pPr>
        <w:pStyle w:val="Style61"/>
        <w:widowControl/>
        <w:tabs>
          <w:tab w:val="clear" w:pos="708"/>
          <w:tab w:val="left" w:pos="1166" w:leader="none"/>
        </w:tabs>
        <w:spacing w:lineRule="auto" w:line="240"/>
        <w:ind w:firstLine="715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19"/>
        </w:numPr>
        <w:tabs>
          <w:tab w:val="clear" w:pos="708"/>
          <w:tab w:val="left" w:pos="1051" w:leader="none"/>
        </w:tabs>
        <w:spacing w:lineRule="auto" w:line="240"/>
        <w:ind w:left="0" w:firstLine="734"/>
        <w:rPr/>
      </w:pPr>
      <w:r>
        <w:rPr>
          <w:rStyle w:val="FontStyle13"/>
        </w:rPr>
        <w:t>Собственностью Готовского сельского поселения является имущество, принадлежащее Готовскому сельскому поселению на праве собственности как муниципальному образованию.</w:t>
      </w:r>
    </w:p>
    <w:p>
      <w:pPr>
        <w:pStyle w:val="Style61"/>
        <w:widowControl/>
        <w:numPr>
          <w:ilvl w:val="0"/>
          <w:numId w:val="19"/>
        </w:numPr>
        <w:tabs>
          <w:tab w:val="clear" w:pos="708"/>
          <w:tab w:val="left" w:pos="1051" w:leader="none"/>
        </w:tabs>
        <w:spacing w:lineRule="auto" w:line="240"/>
        <w:ind w:left="0" w:firstLine="734"/>
        <w:rPr/>
      </w:pPr>
      <w:r>
        <w:rPr>
          <w:rStyle w:val="FontStyle13"/>
        </w:rPr>
        <w:t>Имущество, находящееся в собственности Готовского сельского поселения, подлежит обязательному учёту в Реестре муниципальной собственности Готовского сельского поселения в порядке, установленном законодательством РФ, и принятыми в соответствии с ним нормативными правовыми актами Готовского сельского поселения.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3. </w:t>
      </w:r>
      <w:r>
        <w:rPr>
          <w:rStyle w:val="FontStyle13"/>
          <w:b/>
        </w:rPr>
        <w:t>Органы, осуществляющие права собственника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 xml:space="preserve">от имени </w:t>
      </w:r>
      <w:r>
        <w:rPr>
          <w:rStyle w:val="FontStyle13"/>
          <w:b/>
          <w:bCs/>
        </w:rPr>
        <w:t>Готовского сельского</w:t>
      </w:r>
      <w:r>
        <w:rPr>
          <w:rStyle w:val="FontStyle13"/>
          <w:b/>
        </w:rPr>
        <w:t xml:space="preserve">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21"/>
        </w:numPr>
        <w:tabs>
          <w:tab w:val="clear" w:pos="708"/>
          <w:tab w:val="left" w:pos="1066" w:leader="none"/>
        </w:tabs>
        <w:spacing w:lineRule="auto" w:line="240"/>
        <w:ind w:left="0" w:firstLine="709"/>
        <w:rPr/>
      </w:pPr>
      <w:r>
        <w:rPr>
          <w:rStyle w:val="FontStyle13"/>
        </w:rPr>
        <w:t>Готовское сельское поселение самостоятельно осуществляет права владения, пользования и распоряжения имуществом, принадлежащим ему на праве собственност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3"/>
          <w:highlight w:val="yellow"/>
        </w:rPr>
      </w:pPr>
      <w:r>
        <w:rPr>
          <w:rStyle w:val="FontStyle13"/>
        </w:rPr>
        <w:t>2. От имени Готовского сельского поселения права собственника по владению, пользованию и распоряжению имуществом, находящимся в собственности Готовского сельского поселения, осуществляют земское собрание Готовского сельского поселения и администрация Готовского сельского поселения.</w:t>
      </w:r>
    </w:p>
    <w:p>
      <w:pPr>
        <w:pStyle w:val="Style81"/>
        <w:widowControl/>
        <w:spacing w:lineRule="auto" w:line="240"/>
        <w:jc w:val="both"/>
        <w:rPr>
          <w:rStyle w:val="FontStyle13"/>
          <w:highlight w:val="yellow"/>
        </w:rPr>
      </w:pPr>
      <w:r>
        <w:rPr>
          <w:highlight w:val="yellow"/>
        </w:rPr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>Статья 4</w:t>
      </w:r>
      <w:r>
        <w:rPr>
          <w:rStyle w:val="FontStyle13"/>
          <w:b/>
        </w:rPr>
        <w:t xml:space="preserve">. Полномочия земского собрания </w:t>
      </w:r>
      <w:r>
        <w:rPr>
          <w:rStyle w:val="FontStyle13"/>
          <w:b/>
          <w:bCs/>
        </w:rPr>
        <w:t xml:space="preserve">Готовского </w:t>
      </w:r>
      <w:r>
        <w:rPr>
          <w:rStyle w:val="FontStyle13"/>
          <w:b/>
        </w:rPr>
        <w:t>сельского поселения по вопросам управления и распоряжения собственностью 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Земское собрание Готовского сельского поселения в сфере управления и распоряжения собственностью Готовского сельского поселения: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37" w:leader="none"/>
        </w:tabs>
        <w:spacing w:lineRule="auto" w:line="240"/>
        <w:rPr/>
      </w:pPr>
      <w:r>
        <w:rPr>
          <w:rStyle w:val="FontStyle13"/>
        </w:rPr>
        <w:t xml:space="preserve">осуществляет нормативное правовое регулирование порядка управления и распоряжения собственностью сельского поселения; 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37" w:leader="none"/>
        </w:tabs>
        <w:spacing w:lineRule="auto" w:line="240"/>
        <w:rPr/>
      </w:pPr>
      <w:r>
        <w:rPr>
          <w:rStyle w:val="FontStyle13"/>
        </w:rPr>
        <w:t>устанавливает порядок управления и распоряжения имуществом, находящимся в собственности сельского поселения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37" w:leader="none"/>
        </w:tabs>
        <w:spacing w:lineRule="auto" w:line="240"/>
        <w:rPr/>
      </w:pPr>
      <w:r>
        <w:rPr>
          <w:rStyle w:val="FontStyle13"/>
        </w:rPr>
        <w:t>устанавливает порядок предоставления имущества, находящегося в собственности сельского поселения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находящегося в собственности сельского поселения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37" w:leader="none"/>
        </w:tabs>
        <w:spacing w:lineRule="auto" w:line="240"/>
        <w:rPr/>
      </w:pPr>
      <w:r>
        <w:rPr>
          <w:rStyle w:val="FontStyle13"/>
        </w:rPr>
        <w:t>устанавливает порядок  создания, реорганизации, ликвидации, измене</w:t>
        <w:softHyphen/>
        <w:t>ния вида (типа) муниципальных унитарных предприятий, муниципальных учреждений сельского поселения, а также решения об участии сельского поселения в создании (капитале) хозяйственных обществ и юридических лиц других организационно-правовых форм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ind w:left="0" w:firstLine="725"/>
        <w:rPr/>
      </w:pPr>
      <w:r>
        <w:rPr>
          <w:rStyle w:val="FontStyle13"/>
        </w:rPr>
        <w:t>принимает решения о передаче имущества, находящегося в собствен</w:t>
        <w:softHyphen/>
        <w:t>ности сельского поселения, в федеральную собственность, собственность субъектов Российской Федерации, муниципальную собственность других муниципальных образований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rStyle w:val="FontStyle13"/>
        </w:rPr>
        <w:t>принимает решения о приёме и о согласии на прием в собственность сельского поселения  недвижимого имущества, находящегося в федеральной собственности, собственности субъектов Российской Федерации, муниципальной соб</w:t>
        <w:softHyphen/>
        <w:t>ственности других муниципальных образований, находящегося в частной собственности, передаваемого в порядке дарения, или переходящего в собственность сельского поселения по другим основаниям, предусмотренным действующим законодательством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rPr/>
      </w:pPr>
      <w:r>
        <w:rPr>
          <w:rStyle w:val="FontStyle13"/>
        </w:rPr>
        <w:t xml:space="preserve">утверждает прогнозный план (программу) приватизации имущества, находящегося в собственности сельского поселения и отчет об их исполнении;  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37" w:leader="none"/>
        </w:tabs>
        <w:spacing w:lineRule="auto" w:line="240"/>
        <w:rPr/>
      </w:pPr>
      <w:r>
        <w:rPr>
          <w:rStyle w:val="FontStyle13"/>
        </w:rPr>
        <w:t xml:space="preserve">формирует перечень муниципальных унитарных предприятий сельского поселения, акций (долей в уставных капиталах) хозяйственных обществ и иных объектов движимого и недвижимого имущества, находящихся в собственности сельского поселения, имеющих особое социально-экономическое значение и не подлежащих отчуждению (приватизации); 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rPr/>
      </w:pPr>
      <w:r>
        <w:rPr>
          <w:rStyle w:val="FontStyle13"/>
        </w:rPr>
        <w:t>распределяет полномочия по управлению и распоряжению собственно</w:t>
        <w:softHyphen/>
        <w:t>стью сельского поселения между органами местного самоуправления сельского поселения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ind w:left="0" w:firstLine="72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в пределах своих полномочий, предусмотренных действующим законода</w:t>
        <w:softHyphen/>
        <w:t>тельством и настоящим Положением, принимает нормативные правовые акты, регулирующие порядок осуществления прав владения, пользования и распоряжения земельными участками, находящимися в собственности сельского поселения, а также принадлежащими сельскому поселению в праве общей долевой собственности на земельные участки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ind w:left="0" w:firstLine="72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принимает решения об отчуждении земельных участков, находящихся в собственности сельского поселения, и принадлежащих сельскому поселению долей в праве общей долевой собственности на земельные участки в порядке, установ</w:t>
        <w:softHyphen/>
        <w:t xml:space="preserve">ленном действующим законодательством; 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ind w:left="0" w:firstLine="72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определяет порядок управления находящимися в собственности сельского поселения охраняемыми результатами интеллектуальной деятельности и средствами индивидуализации (интеллектуальной собственностью)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1051" w:leader="none"/>
        </w:tabs>
        <w:spacing w:lineRule="auto" w:line="240"/>
        <w:ind w:left="0" w:firstLine="72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осуществляет иные полномочия, предусмотренные настоящим Положением.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5. </w:t>
      </w:r>
      <w:r>
        <w:rPr>
          <w:rStyle w:val="FontStyle13"/>
          <w:b/>
        </w:rPr>
        <w:t xml:space="preserve">Полномочия администрации Готовского сельского поселения по вопросам управления и распоряжения собственностью </w:t>
      </w:r>
      <w:r>
        <w:rPr>
          <w:rStyle w:val="FontStyle13"/>
        </w:rPr>
        <w:t xml:space="preserve"> </w:t>
      </w:r>
      <w:r>
        <w:rPr>
          <w:rStyle w:val="FontStyle13"/>
          <w:b/>
        </w:rPr>
        <w:t>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Администрация Готовского сельского поселения в сфере управления и распоряжения собственностью</w:t>
      </w:r>
      <w:r>
        <w:rPr>
          <w:rStyle w:val="FontStyle13"/>
          <w:b/>
        </w:rPr>
        <w:t xml:space="preserve"> </w:t>
      </w:r>
      <w:r>
        <w:rPr>
          <w:rStyle w:val="FontStyle13"/>
        </w:rPr>
        <w:t>сельского поселени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rStyle w:val="FontStyle13"/>
        </w:rPr>
        <w:t>принимает решения о создании, реорганизации, ликвидации, изменении вида (типа) муниципальных унитарных предприятий, муниципальных учреждений Готовского сельского поселения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rStyle w:val="FontStyle13"/>
        </w:rPr>
        <w:t>принимает решения о приёме и о согласии на прием в собственность сельского поселения движимого и иного имущества, находящегося в федеральной собственности, собственности субъектов Российской Федерации, муниципальной собственности других муниципальных образований, находящегося в частной собственности, передаваемого в порядке дарения, или переходящего в собственность</w:t>
      </w:r>
      <w:r>
        <w:rPr>
          <w:rStyle w:val="FontStyle13"/>
          <w:b/>
        </w:rPr>
        <w:t xml:space="preserve"> </w:t>
      </w:r>
      <w:r>
        <w:rPr>
          <w:rStyle w:val="FontStyle13"/>
        </w:rPr>
        <w:t>сельского поселения по другим основаниям, предусмотренным действующим законодательством;</w:t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auto" w:line="240"/>
        <w:ind w:firstLine="709"/>
        <w:rPr/>
      </w:pPr>
      <w:r>
        <w:rPr>
          <w:rStyle w:val="FontStyle13"/>
        </w:rPr>
        <w:t>3) принимает решения о предоставлении лесных участков, находящихся в собственности Готовского сельского поселения, в аренду, постоянное (бессрочное) пользование, безвозмездное срочное пользование в соответствии с лесным законодательством;</w:t>
      </w:r>
    </w:p>
    <w:p>
      <w:pPr>
        <w:pStyle w:val="Style61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rStyle w:val="FontStyle13"/>
        </w:rPr>
        <w:t>4) устанавливает в пределах своих полномочий в соответствии с законодательством Российской Федерации, настоящим Положением, другими нормативными и правовыми актами Красненского Готовского сельского поселения регулирование использования в целях инвестиционной деятельности имущества, находящегося в собственности Готовского сельского поселения;</w:t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auto" w:line="240"/>
        <w:ind w:firstLine="709"/>
        <w:rPr/>
      </w:pPr>
      <w:r>
        <w:rPr>
          <w:rStyle w:val="FontStyle13"/>
        </w:rPr>
        <w:t>5) принимает решения о заключении концессионных соглашений, предусматривающих реконструкцию и (или) создание недвижимого имущества, право собственности на которое принадлежит либо будет принадлежать Готовского сельского поселения в силу этих соглашений;</w:t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auto" w:line="240"/>
        <w:ind w:firstLine="709"/>
        <w:rPr/>
      </w:pPr>
      <w:r>
        <w:rPr>
          <w:rStyle w:val="FontStyle13"/>
        </w:rPr>
        <w:t xml:space="preserve">6)  осуществляет разработку и реализацию районных программ, </w:t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auto" w:line="240"/>
        <w:ind w:hanging="0"/>
        <w:rPr/>
      </w:pPr>
      <w:r>
        <w:rPr>
          <w:rStyle w:val="FontStyle13"/>
        </w:rPr>
        <w:t>направленных на повышение эффективности управления собственностью Готовского сельского поселения, совершенствование имущественных и земельных отношений на территории сельского поселения;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/>
        <w:ind w:left="0" w:firstLine="360"/>
        <w:rPr/>
      </w:pPr>
      <w:r>
        <w:rPr>
          <w:rStyle w:val="FontStyle13"/>
        </w:rPr>
        <w:t>обеспечивает проведение единой государственной политики в сфере имущественных и земельных отношений на территории Готовского сельского поселения;</w:t>
      </w:r>
    </w:p>
    <w:p>
      <w:pPr>
        <w:pStyle w:val="Style61"/>
        <w:widowControl/>
        <w:tabs>
          <w:tab w:val="clear" w:pos="708"/>
          <w:tab w:val="left" w:pos="709" w:leader="none"/>
          <w:tab w:val="left" w:pos="1099" w:leader="none"/>
        </w:tabs>
        <w:spacing w:lineRule="auto" w:line="240"/>
        <w:ind w:firstLine="360"/>
        <w:rPr/>
      </w:pPr>
      <w:r>
        <w:rPr>
          <w:rStyle w:val="FontStyle13"/>
        </w:rPr>
        <w:t>8) ведёт Реестр муниципальной собственности Готовского сельского поселения;</w:t>
      </w:r>
    </w:p>
    <w:p>
      <w:pPr>
        <w:pStyle w:val="Style61"/>
        <w:widowControl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Style w:val="FontStyle13"/>
        </w:rPr>
        <w:tab/>
        <w:t>9) в соответствии с порядком, установленным законодательством и нормативными правовыми актами Готовского сельского поселения, осуществляет полномочия собственника имущества (учредителя) муниципальных унитарных предприятий, муниципальных учреждений Готовского сельского поселения по вопросам распоряжения имуществом таких предприятий, учреждений и его использования в пределах своей компетенции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42" w:leader="none"/>
        </w:tabs>
        <w:spacing w:lineRule="auto" w:line="240"/>
        <w:ind w:left="0" w:firstLine="426"/>
        <w:rPr/>
      </w:pPr>
      <w:r>
        <w:rPr>
          <w:rStyle w:val="FontStyle13"/>
        </w:rPr>
        <w:t>закрепляет имущество, находящееся в собственности Готовского сельского поселения, на праве хозяйственного ведения, оперативного управления за муниципальными унитарными предприятиями, муниципальными учреждениями Готовского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42" w:leader="none"/>
        </w:tabs>
        <w:spacing w:lineRule="auto" w:line="240"/>
        <w:ind w:left="0" w:firstLine="426"/>
        <w:rPr/>
      </w:pPr>
      <w:r>
        <w:rPr>
          <w:rStyle w:val="FontStyle13"/>
        </w:rPr>
        <w:t>осуществляет изъятие имущества, закреплённого за муниципальными унитарными предприятиями, муниципальными учреждениями Готовского сельского поселения либо приобретённого ими за счёт средств, выделенных Готовским сельским поселением, на приобретение этого имущества, в соответствии с действующими нормативными правовыми актами Российской Федерации, Белгородской области и Готовского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90" w:leader="none"/>
        </w:tabs>
        <w:spacing w:lineRule="auto" w:line="240"/>
        <w:ind w:left="0" w:firstLine="284"/>
        <w:rPr/>
      </w:pPr>
      <w:r>
        <w:rPr>
          <w:rStyle w:val="FontStyle13"/>
        </w:rPr>
        <w:t>в порядке, установленном законодательством и нормативными правовыми актами Готовского сельского поселения, заключает договоры аренды, безвозмездного пользования, доверительного управления и иные договоры, предусматривающие переход прав владения и (или) пользования в отношении имущества Готовского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90" w:leader="none"/>
        </w:tabs>
        <w:spacing w:lineRule="auto" w:line="240"/>
        <w:ind w:left="0" w:firstLine="709"/>
        <w:rPr/>
      </w:pPr>
      <w:r>
        <w:rPr>
          <w:rStyle w:val="FontStyle13"/>
        </w:rPr>
        <w:t>в порядке, установленном законодательством и нормативными правовыми актами Готовского сельского поселения, согласовывает заключение договоров аренды, безвозмездного пользования, доверительного управления и иных договоров, предусматривающих переход прав владения и (или) пользования в отношении имущества, находящегося в хозяйственном ведении, оперативном управлении муниципальных унитарных предприятий, муниципальных учреждений Готовского сельского поселения, которым такие предприятия, учреждения вправе распоряжаться только с согласия собственника имущества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90" w:leader="none"/>
        </w:tabs>
        <w:spacing w:lineRule="auto" w:line="240"/>
        <w:ind w:left="0" w:firstLine="709"/>
        <w:rPr/>
      </w:pPr>
      <w:r>
        <w:rPr>
          <w:rStyle w:val="FontStyle13"/>
        </w:rPr>
        <w:t>принимает решения об условиях приватизации имущества, находяще</w:t>
        <w:softHyphen/>
        <w:t>гося в собственности Готовского сельского поселения, в соответствии с прогнозным планом (программой) приватизации имущества, находящегося в собственности Готовского сельского поселения, утвержденным решением земского собрания Готовского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90" w:leader="none"/>
        </w:tabs>
        <w:spacing w:lineRule="auto" w:line="240"/>
        <w:ind w:left="0" w:firstLine="709"/>
        <w:rPr/>
      </w:pPr>
      <w:r>
        <w:rPr>
          <w:rStyle w:val="FontStyle13"/>
        </w:rPr>
        <w:t>осуществляет передачу имущества, находящегося в собственности Готовского сельского поселения, в федеральную собственность, собственность субъектов Российской Федерации, муниципальную собственность других муниципальных образований, а также приём имущества, находящегося в федеральной собственности, собственности субъектов Российской Федерации, муниципальной собственности других муниципальных образований, частной собственности, в собственность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90" w:leader="none"/>
        </w:tabs>
        <w:spacing w:lineRule="auto" w:line="240"/>
        <w:ind w:left="0" w:firstLine="851"/>
        <w:rPr/>
      </w:pPr>
      <w:r>
        <w:rPr>
          <w:rStyle w:val="FontStyle13"/>
        </w:rPr>
        <w:t xml:space="preserve"> </w:t>
      </w:r>
      <w:r>
        <w:rPr>
          <w:rStyle w:val="FontStyle13"/>
        </w:rPr>
        <w:t>предоставляет земельные участки, находящиеся в собственности Готовского сельского поселения, в постоянное (бессрочное) пользование, аренду, безвозмездное срочное пользование, а также совершает иные сделки с принадлежащими Готовскому сельскому  поселению земельными участками и долями в праве общей долевой собственности на земельные участки в порядке, установленном действующим законодательством, за исключением случаев, если полномочия по совершению таких сделок отнесены исключительно к компетенции иного органа местного самоуправления Готовского сельского поселения либо переданы другому лицу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/>
        <w:ind w:left="0" w:firstLine="851"/>
        <w:rPr/>
      </w:pPr>
      <w:r>
        <w:rPr>
          <w:rStyle w:val="FontStyle13"/>
        </w:rPr>
        <w:t>принимает решения о прекращении права постоянного (бессрочного) пользования земельными участками, находящимися в собственности Готовского сельского поселения, в случаях и в порядке, установленных действующим законодательством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181" w:leader="none"/>
        </w:tabs>
        <w:spacing w:lineRule="auto" w:line="240"/>
        <w:ind w:left="0" w:firstLine="851"/>
        <w:rPr/>
      </w:pPr>
      <w:r>
        <w:rPr>
          <w:rStyle w:val="FontStyle13"/>
        </w:rPr>
        <w:t>обеспечивает от имени Готовского сельского поселения в пределах своей компетенции защиту имущественных прав и интересов Готовского сельского поселения в суде и иных организациях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181" w:leader="none"/>
        </w:tabs>
        <w:spacing w:lineRule="auto" w:line="240"/>
        <w:ind w:left="0" w:firstLine="851"/>
        <w:rPr/>
      </w:pPr>
      <w:r>
        <w:rPr>
          <w:rStyle w:val="FontStyle13"/>
        </w:rPr>
        <w:t>обеспечивает надлежащее оформление документов, подтверждающих право собственности Готовского сельского поселения на принадлежащее ему имущество, в том числе государственную регистрацию прав на недвижимое имущество, включая земельные участки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181" w:leader="none"/>
        </w:tabs>
        <w:spacing w:lineRule="auto" w:line="240"/>
        <w:ind w:left="0" w:firstLine="851"/>
        <w:rPr/>
      </w:pPr>
      <w:r>
        <w:rPr>
          <w:rStyle w:val="FontStyle13"/>
        </w:rPr>
        <w:t>осуществляет контроль за сохранностью и использованием по назначению имущества, находящегося в собственности Готовского сельского поселения, соблюдением порядка распоряжения таким имуществом муниципальными унитарными предприятиями и муниципальными учреждениями Готовского сельского поселения, другими органами местного самоуправления Готовского сельского поселения и лицами, которым переданы полномочия по управлению и распоряжению собственностью Готовского сельского поселения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3"/>
        </w:rPr>
        <w:t>осуществляет иные полномочия, предусмотренные законодательством, нормативными правовыми актами Готовского сельского поселения и настоящим Положением.</w:t>
      </w:r>
    </w:p>
    <w:p>
      <w:pPr>
        <w:pStyle w:val="Style61"/>
        <w:widowControl/>
        <w:tabs>
          <w:tab w:val="clear" w:pos="708"/>
          <w:tab w:val="left" w:pos="1032" w:leader="none"/>
        </w:tabs>
        <w:spacing w:lineRule="auto" w:line="240"/>
        <w:ind w:firstLine="851"/>
        <w:rPr/>
      </w:pPr>
      <w:r>
        <w:rPr>
          <w:rStyle w:val="FontStyle13"/>
        </w:rPr>
        <w:t>Распорядительные  документы,  принимаемые  уполномоченным  орга</w:t>
        <w:softHyphen/>
        <w:t>ном  по управлению собственностью Готовского сельского поселения в пределах его компетенции, по вопросам управления и распоряжения собственностью сельского поселения, в том числе земельными участками, являются обязательными для исполнения органами местного самоуправления Готовского сельского поселения, муниципальными уни</w:t>
        <w:softHyphen/>
        <w:t>тарными предприятиями, муниципальными учреждениями Готовского сельского поселения, иными лицами, участвующими в отношениях по осуществлению права собственности Готовского сельского поселения.</w:t>
      </w:r>
    </w:p>
    <w:p>
      <w:pPr>
        <w:pStyle w:val="Style6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6. </w:t>
      </w:r>
      <w:r>
        <w:rPr>
          <w:rStyle w:val="FontStyle13"/>
          <w:b/>
        </w:rPr>
        <w:t>Создание, реорганизация и ликвидация муниципального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 xml:space="preserve"> </w:t>
      </w:r>
      <w:r>
        <w:rPr>
          <w:rStyle w:val="FontStyle13"/>
          <w:b/>
        </w:rPr>
        <w:t>унитарного предприятия Готовского 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39"/>
        <w:rPr/>
      </w:pPr>
      <w:r>
        <w:rPr>
          <w:rStyle w:val="FontStyle13"/>
        </w:rPr>
        <w:t>1. Решение о создании, реорганизации, ликвидации, изменении вида муниципального унитарного предприятия Готовского сельского поселения (далее также - предприятие) принимается администрацией Готовского сельского поселения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auto" w:line="240"/>
        <w:ind w:left="0" w:firstLine="720"/>
        <w:rPr/>
      </w:pPr>
      <w:r>
        <w:rPr>
          <w:rStyle w:val="FontStyle13"/>
        </w:rPr>
        <w:t>Учредителем муниципального унитарного предприятия Готовского сельского поселения является Готовского сельское поселение муниципального района «Красненский район» в лице администрации Готовского сельского поселения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auto" w:line="240"/>
        <w:ind w:left="0" w:firstLine="720"/>
        <w:rPr/>
      </w:pPr>
      <w:r>
        <w:rPr>
          <w:rStyle w:val="FontStyle13"/>
        </w:rPr>
        <w:t>Уставный фонд муниципального унитарного предприятия Готовского сельского поселения формируется из средств местного бюджета или иного имущества, находящегося в собственности Готовского сельского поселения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auto" w:line="240"/>
        <w:ind w:left="0" w:firstLine="720"/>
        <w:rPr/>
      </w:pPr>
      <w:r>
        <w:rPr>
          <w:rStyle w:val="FontStyle13"/>
        </w:rPr>
        <w:t>Имущество ликвидируемого муниципального унитарного предприятия Готовского сельского поселения, оставшееся после удовлетворения требований кредиторов всех очередей, передаётся в казну Готовского сельского поселения, если иное не установлено в решении администрации Готовского сельского поселения о ликвидации предприятия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7. </w:t>
      </w:r>
      <w:r>
        <w:rPr>
          <w:rStyle w:val="FontStyle13"/>
          <w:b/>
        </w:rPr>
        <w:t>Создание, реорганизация, ликвидация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 xml:space="preserve"> </w:t>
      </w:r>
      <w:r>
        <w:rPr>
          <w:rStyle w:val="FontStyle13"/>
          <w:b/>
        </w:rPr>
        <w:t>муниципального учреждения Готовского 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1070" w:leader="none"/>
        </w:tabs>
        <w:spacing w:lineRule="auto" w:line="240"/>
        <w:ind w:left="0" w:firstLine="725"/>
        <w:rPr/>
      </w:pPr>
      <w:r>
        <w:rPr>
          <w:rStyle w:val="FontStyle13"/>
        </w:rPr>
        <w:t>Решение о создании, реорганизации, ликвидации, изменении типа муниципального учреждения Готовского сельского поселения (далее также - учреждение) принимается администрацией Готовского сельского поселения.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1070" w:leader="none"/>
        </w:tabs>
        <w:spacing w:lineRule="auto" w:line="240"/>
        <w:ind w:left="0" w:firstLine="725"/>
        <w:rPr/>
      </w:pPr>
      <w:r>
        <w:rPr>
          <w:rStyle w:val="FontStyle13"/>
        </w:rPr>
        <w:t>Учредителем муниципального учреждения Готовского сельского поселения является Готовского сельское поселение муниципального района «Красненский район» в лице администрации Готовского сельского поселения.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1070" w:leader="none"/>
        </w:tabs>
        <w:spacing w:lineRule="auto" w:line="240"/>
        <w:ind w:left="0" w:firstLine="725"/>
        <w:rPr/>
      </w:pPr>
      <w:r>
        <w:rPr>
          <w:rStyle w:val="FontStyle13"/>
        </w:rPr>
        <w:t>Порядок принятия решений о создании, реорганизации, изменении типа и ликвидации муниципальных учреждений Готовского сельского поселения, а также утверждения уставов муниципальных учреждений Готовского сельского поселения и внесения в них изменений устанавливается земским собранием Готовского сельского поселения.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1070" w:leader="none"/>
        </w:tabs>
        <w:spacing w:lineRule="auto" w:line="240"/>
        <w:ind w:left="0" w:firstLine="725"/>
        <w:rPr/>
      </w:pPr>
      <w:r>
        <w:rPr>
          <w:rStyle w:val="FontStyle13"/>
        </w:rPr>
        <w:t>Имущество ликвидируемого муниципального учреждения Готовского сельского поселения передаётся в казну  сельского поселения, если иное не установлено в решении  о ликвидации учреждения.</w:t>
      </w:r>
    </w:p>
    <w:p>
      <w:pPr>
        <w:pStyle w:val="Style8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8. </w:t>
      </w:r>
      <w:r>
        <w:rPr>
          <w:rStyle w:val="FontStyle13"/>
          <w:b/>
        </w:rPr>
        <w:t xml:space="preserve">Управление и распоряжение имуществом муниципального  унитарного предприятия, муниципального учреждения 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  <w:bCs/>
        </w:rPr>
        <w:t>Готовского сельского</w:t>
      </w:r>
      <w:r>
        <w:rPr>
          <w:rStyle w:val="FontStyle13"/>
          <w:b/>
        </w:rPr>
        <w:t xml:space="preserve">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</w:rPr>
        <w:t>1. Права собственника имущества муниципального унитарного предприятия Готовского сельского поселения, функции и полномочия собственника имущества  или учредителя муниципального учреждения Готовского сельского поселения от имени Готовского сельского поселения муниципального района «Красненский район» осуществляют: земское собрание Готовского сельского поселения и администрация Готовского сельского поселения в рамках их компетенции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037" w:leader="none"/>
        </w:tabs>
        <w:spacing w:lineRule="auto" w:line="240"/>
        <w:ind w:left="0" w:firstLine="720"/>
        <w:rPr/>
      </w:pPr>
      <w:r>
        <w:rPr>
          <w:rStyle w:val="FontStyle13"/>
        </w:rPr>
        <w:t>Порядок осуществления органами местного самоуправления Готовского сельского поселения прав собственника имущества муниципального унитарного предприятия Готовского сельского поселения, функций и полномочий собственника имущества или учредителя муниципального учреждения Готовского сельского поселения устанавливается нормативными правовыми актами Готовского сельского поселения и уставом учреждения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037" w:leader="none"/>
        </w:tabs>
        <w:spacing w:lineRule="auto" w:line="240"/>
        <w:ind w:left="0" w:firstLine="720"/>
        <w:rPr/>
      </w:pPr>
      <w:r>
        <w:rPr>
          <w:rStyle w:val="FontStyle13"/>
        </w:rPr>
        <w:t>Готовское сельское поселение, как собственник имущества муниципального унитарного предприятия Готовского сельского поселения, основанного на праве хозяйственного ведения, имеет право на получение части прибыли от использования имущества, находящегося в хозяйственном ведении предприятия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3"/>
        </w:rPr>
        <w:t>Муниципальные унитарные предприятия Готовского сельского поселения, осно</w:t>
        <w:softHyphen/>
        <w:t>ванные на праве хозяйственного ведения, ежегодно перечисляют в бюджет поселения 10 процентов прибыли, остающейся в их распоряжении после уплаты налогов и иных обязательных платежей, в срок до 15 мая года, следующего за отчётным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3"/>
        </w:rPr>
        <w:t>Предприятие с учётом финансового состояния может осуществлять авансовые платежи в счёт перечисления части прибыли по итогам первого квартала, полугодия и девяти месяцев отчётного года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037" w:leader="none"/>
        </w:tabs>
        <w:spacing w:lineRule="auto" w:line="240"/>
        <w:ind w:left="0" w:firstLine="709"/>
        <w:rPr/>
      </w:pPr>
      <w:r>
        <w:rPr>
          <w:rStyle w:val="FontStyle13"/>
        </w:rPr>
        <w:t>Порядок распределения доходов муниципальные унитарные предприятия Готовского сельского поселения устанавливается земским собранием Готовского сельского поселения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9. </w:t>
      </w:r>
      <w:r>
        <w:rPr>
          <w:rStyle w:val="FontStyle13"/>
          <w:b/>
        </w:rPr>
        <w:t xml:space="preserve">Участие </w:t>
      </w:r>
      <w:r>
        <w:rPr>
          <w:rStyle w:val="FontStyle13"/>
          <w:b/>
          <w:bCs/>
        </w:rPr>
        <w:t>Готовского сельского</w:t>
      </w:r>
      <w:r>
        <w:rPr>
          <w:rStyle w:val="FontStyle13"/>
          <w:b/>
        </w:rPr>
        <w:t xml:space="preserve"> поселения в хозяйственных обществах и юридических лицах других организационно-правовых форм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994" w:leader="none"/>
        </w:tabs>
        <w:spacing w:lineRule="auto" w:line="240"/>
        <w:ind w:left="0" w:firstLine="720"/>
        <w:rPr/>
      </w:pPr>
      <w:r>
        <w:rPr>
          <w:rStyle w:val="FontStyle13"/>
        </w:rPr>
        <w:t>В случаях и в порядке, предусмотренных законами и иными правовыми актами Российской Федерации, Белгородской области и Готовского сельского поселения Красненского района, Готовское сельское поселение, в лице администрации Готовского сельского поселения, вправе выступать в качестве учредителя (участника) хозяйственных обществ и юридических лиц других организационно-правовых форм.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994" w:leader="none"/>
        </w:tabs>
        <w:spacing w:lineRule="auto" w:line="240"/>
        <w:ind w:left="0" w:firstLine="720"/>
        <w:rPr/>
      </w:pPr>
      <w:r>
        <w:rPr>
          <w:rStyle w:val="FontStyle13"/>
        </w:rPr>
        <w:t>Если иное не предусмотрено действующим законодательством, сделки с участием Готовского сельского поселения, связанные с учреждением юридических лиц (участием в капиталах юридических лиц), совершаются на основании решений земского собрания Готовского сельского поселения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3"/>
        </w:rPr>
        <w:t>В указанном решении земского определяется орган местного самоуправления Готовского сельского поселения, обеспечивающий участие в управлении хозяйственными обществами, акции (доли в уставных капиталах) которых находятся в собственности сельского поселения, а также юридическими лицами других организационно-правовых форм с участием Готовского сельского поселения.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994" w:leader="none"/>
        </w:tabs>
        <w:spacing w:lineRule="auto" w:line="240"/>
        <w:ind w:left="0" w:firstLine="720"/>
        <w:rPr/>
      </w:pPr>
      <w:r>
        <w:rPr>
          <w:rStyle w:val="FontStyle13"/>
        </w:rPr>
        <w:t>Порядок управления находящимися в собственности Готовского сельского поселения акциями (долями в уставных капиталах) хозяйственных обществ, порядок назначения, деятельности и отчётности представителей Готовского сельского поселения в органах управления хозяйственных обществ, акции (доли в уставных капиталах) которых находятся в собственности Готовского сельского поселения, а также юридических лиц других организационно-правовых форм с участием Готовского сельского поселения устанавливается земским собранием Готовского сельского поселения.</w:t>
      </w:r>
    </w:p>
    <w:p>
      <w:pPr>
        <w:pStyle w:val="Style61"/>
        <w:widowControl/>
        <w:tabs>
          <w:tab w:val="clear" w:pos="708"/>
          <w:tab w:val="left" w:pos="994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0. </w:t>
      </w:r>
      <w:r>
        <w:rPr>
          <w:rStyle w:val="FontStyle13"/>
          <w:b/>
        </w:rPr>
        <w:t>Управление имуществом казны Готовского 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18" w:leader="none"/>
        </w:tabs>
        <w:spacing w:lineRule="auto" w:line="240"/>
        <w:rPr/>
      </w:pPr>
      <w:r>
        <w:rPr>
          <w:rStyle w:val="FontStyle13"/>
        </w:rPr>
        <w:t>Имущество, находящееся в собственности Готовского сельского поселения, не закреплённое за муниципальными унитарными предприятиями и муниципальными учреждениями Готовского сельского поселения, составляет казну Готовского сельского поселен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18" w:leader="none"/>
        </w:tabs>
        <w:spacing w:lineRule="auto" w:line="240"/>
        <w:rPr/>
      </w:pPr>
      <w:r>
        <w:rPr>
          <w:rStyle w:val="FontStyle13"/>
        </w:rPr>
        <w:t>Имущество казны Готовского сельского поселения подлежит учёту в Реестре муниципальной собственности Готовского сельского поселения, а также бухгалтерскому учёту в соответствии с правилами, установленными действующим законодательством и нормативными правовыми актами Готовского сельского поселен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18" w:leader="none"/>
        </w:tabs>
        <w:spacing w:lineRule="auto" w:line="240"/>
        <w:rPr/>
      </w:pPr>
      <w:r>
        <w:rPr>
          <w:rStyle w:val="FontStyle13"/>
        </w:rPr>
        <w:t>Управление имуществом казны Готовского сельского поселения, в том числе передачу такого имущества в аренду, безвозмездное пользование, доверительное управление и по иным договорам, предусматривающим переход прав владения и (или) пользования в отношении имущества, осуществляет администрация Готовского сельского поселения.</w:t>
      </w:r>
    </w:p>
    <w:p>
      <w:pPr>
        <w:pStyle w:val="Style61"/>
        <w:widowControl/>
        <w:tabs>
          <w:tab w:val="clear" w:pos="708"/>
          <w:tab w:val="left" w:pos="1142" w:leader="none"/>
        </w:tabs>
        <w:spacing w:lineRule="auto" w:line="240"/>
        <w:ind w:firstLine="725"/>
        <w:rPr/>
      </w:pPr>
      <w:r>
        <w:rPr>
          <w:rStyle w:val="FontStyle13"/>
        </w:rPr>
        <w:t>4.</w:t>
        <w:tab/>
        <w:t>Затраты на содержание, обслуживание, проведение капитального ремонта и иные затраты по поддержанию имущества казны Готовского сельского поселения в надлежащем состоянии, а также затраты, связанные с управлением имуществом казны Готовского сельского поселения, финансируются за счёт средств местного бюджета, если обязанность по осуществлению соответствующих расходов не возложена на лиц, использующих имущество, по условиям заключённых с такими лицами договоров.</w:t>
      </w:r>
    </w:p>
    <w:p>
      <w:pPr>
        <w:pStyle w:val="Style81"/>
        <w:widowControl/>
        <w:spacing w:lineRule="auto" w:line="240"/>
        <w:ind w:hanging="1339"/>
        <w:jc w:val="both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1. </w:t>
      </w:r>
      <w:r>
        <w:rPr>
          <w:rStyle w:val="FontStyle13"/>
          <w:b/>
        </w:rPr>
        <w:t>Управление и распоряжение земельными участками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>и долями в праве общей долевой собственности на земельные участки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44"/>
        <w:rPr/>
      </w:pPr>
      <w:r>
        <w:rPr>
          <w:rStyle w:val="FontStyle13"/>
        </w:rPr>
        <w:t>1. Полномочия собственника в отношении земельных участков и долей в праве общей долевой собственности на земельные участки от имени Готовского сельского поселения осуществляют земское собрание и администрация Готовского сельского поселения в пределах компетенции, установленной нормативными правовыми актами Российской Федерации, Белгородской области и Готовского сельского поселения.</w:t>
      </w:r>
    </w:p>
    <w:p>
      <w:pPr>
        <w:pStyle w:val="Style61"/>
        <w:widowControl/>
        <w:tabs>
          <w:tab w:val="clear" w:pos="708"/>
          <w:tab w:val="left" w:pos="1003" w:leader="none"/>
        </w:tabs>
        <w:spacing w:lineRule="auto" w:line="240"/>
        <w:ind w:firstLine="715"/>
        <w:rPr/>
      </w:pPr>
      <w:r>
        <w:rPr>
          <w:rStyle w:val="FontStyle13"/>
        </w:rPr>
        <w:t>2.</w:t>
        <w:tab/>
        <w:t>Приобретение земельных участков и долей в праве общей долевой собственности на земельные участки в собственность Готовского сельского поселения в результате совершения гражданско-правовых сделок, осуществляется для обеспечения муниципальных  нужд Готовского сельского поселения, обеспечения деятельности органов местного самоуправления Готовского сельского поселения, муниципальных унитарных предприятий и муниципальных учреждений Готовского сельского поселения, а также в целях решения задач социально-экономического развития Готовского сельского поселения, в том числе поддержки сельскохозяйственного производства, малого и среднего предпринимательства, содействия стабилизации рынка земельных ресурсов, реализации инвестиционных проектов местного значения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Приобретение земельных участков и долей в праве общей долевой собственности на земельные участки в собственность Готовского сельского поселения за счёт средств местного бюджета осуществляется в порядке, установленном земским собранием Готовского сельского поселения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3. Решения о предоставлении земельных участков, находящихся в собственности Готовского сельского поселения, в собственность физическим и юридическим лицам, в том числе решения о проведении торгов (конкурсов, аукционов) по продаже земельных участков, принимает земское собрание Готовского сельского поселения, за исключением случаев предоставления земельных участков  под объектами жилого фонда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Стороной по договорам купли-продажи земельных участков от имени Готовского сельского поселения выступает администрация  Готовского сельского поселения или иное лицо, определённое администрацией Готовского сельского поселения.</w:t>
      </w:r>
    </w:p>
    <w:p>
      <w:pPr>
        <w:pStyle w:val="Style61"/>
        <w:widowControl/>
        <w:tabs>
          <w:tab w:val="clear" w:pos="708"/>
          <w:tab w:val="left" w:pos="1003" w:leader="none"/>
        </w:tabs>
        <w:spacing w:lineRule="auto" w:line="240"/>
        <w:ind w:firstLine="715"/>
        <w:rPr/>
      </w:pPr>
      <w:r>
        <w:rPr>
          <w:rStyle w:val="FontStyle13"/>
        </w:rPr>
        <w:t>4.</w:t>
        <w:tab/>
        <w:t>Решения о предоставлении земельных участков, находящихся в собственности Готовского сельского поселения, в постоянное (бессрочное) пользование, безвозмездное срочное пользование или в аренду, решения о проведении торгов (конкурсов, аукционов) по продаже права на заключение договоров аренды земельных участков, находящихся в собственности Готовского сельского поселения, а также  по предоставлению земельных участков в собственность под объектами жилого фонда принимает администрация Готовского сельского поселения, если иное не предусмотрено действующим законодательством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</w:rPr>
        <w:t>Стороной по договорам аренды земельных участков, договорам безвозмездного срочного пользования земельными участками от имени Готовского сельского поселения выступает администрация Готовского сельского поселения или иное лицо, уполномоченное администрацией Готовского сельского поселения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066" w:leader="none"/>
        </w:tabs>
        <w:spacing w:lineRule="auto" w:line="240"/>
        <w:ind w:left="0" w:firstLine="725"/>
        <w:rPr/>
      </w:pPr>
      <w:r>
        <w:rPr>
          <w:rStyle w:val="FontStyle13"/>
        </w:rPr>
        <w:t>Порядок определения размера арендной платы, порядок, условия и сроки внесения арендной платы за пользование земельными участками, находящимися в собственности Готовского сельского поселения, устанавливаются земским собранием Готовского сельского поселения в соответствии с действующим законодательством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066" w:leader="none"/>
        </w:tabs>
        <w:spacing w:lineRule="auto" w:line="240"/>
        <w:ind w:left="0" w:firstLine="725"/>
        <w:rPr/>
      </w:pPr>
      <w:r>
        <w:rPr>
          <w:rStyle w:val="FontStyle13"/>
        </w:rPr>
        <w:t>Решения о предоставлении льгот по арендной плате за пользование земельными участками, находящимися в собственности Готовского сельского поселения, для отдельных категорий арендаторов принимаются земским собранием Готовского сельского поселения в соответствии с действующими нормативными правовыми актами Российской Федерации, Белгородской области и Готовского сельского поселения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066" w:leader="none"/>
        </w:tabs>
        <w:spacing w:lineRule="auto" w:line="240"/>
        <w:ind w:left="0" w:firstLine="72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Арендная плата за земельные участки, находящиеся в собственности Готовского сельского поселения, подлежит перечислению в бюджет Готовского сельского поселения, если иное не предусмотрено действующим законодательств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>Статья 12.</w:t>
      </w:r>
      <w:r>
        <w:rPr>
          <w:rStyle w:val="FontStyle13"/>
          <w:b/>
        </w:rPr>
        <w:t xml:space="preserve"> Приватизация имущества</w:t>
      </w:r>
    </w:p>
    <w:p>
      <w:pPr>
        <w:pStyle w:val="Style31"/>
        <w:widowControl/>
        <w:spacing w:lineRule="auto" w:line="240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720"/>
        <w:rPr/>
      </w:pPr>
      <w:r>
        <w:rPr>
          <w:rStyle w:val="FontStyle13"/>
        </w:rPr>
        <w:t>Приватизация имущества, находящегося в собственности Готовского сельского поселения, осуществляется в соответствии с законодательством Российской Федерации о приватизации, настоящим Положением и иными нормативными правовыми актами Белгородской области, Готовского сельского посел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720"/>
        <w:rPr/>
      </w:pPr>
      <w:r>
        <w:rPr>
          <w:rStyle w:val="FontStyle13"/>
        </w:rPr>
        <w:t>Земское собрание Готовского сельского поселения утверждает прогнозный план (программу) приватизации имущества, находящегося в собственности Готовского сельского поселения, на плановый период от одного года до трёх лет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</w:rPr>
        <w:t>Утверждённый прогнозный план (программа) приватизации имущества, находящегося в собственности Готовского сельского поселения, подлежит опубликованию в порядке, установленном для официального опубликования нормативных правовых актов Готовского сельского поселения.</w:t>
      </w:r>
    </w:p>
    <w:p>
      <w:pPr>
        <w:pStyle w:val="Style61"/>
        <w:widowControl/>
        <w:tabs>
          <w:tab w:val="clear" w:pos="708"/>
          <w:tab w:val="left" w:pos="1099" w:leader="none"/>
        </w:tabs>
        <w:spacing w:lineRule="auto" w:line="240"/>
        <w:ind w:firstLine="720"/>
        <w:rPr/>
      </w:pPr>
      <w:r>
        <w:rPr>
          <w:rStyle w:val="FontStyle13"/>
        </w:rPr>
        <w:t>3.</w:t>
        <w:tab/>
        <w:t>Разработку проекта прогнозного плана (программы) приватизации имущества, находящегося в собственности Готовского сельского поселения, на плановый период обеспечивает администрация Готовского сельского поселения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Муниципальные унитарные предприятия Готовского сельского поселения, хозяйственные общества, акции (доли в уставных капиталах) которых находятся в собственности Готовского сельского поселения а, иные юридические лица и граждане вправе направлять на рассмотрение земского собрания Готовского сельского поселения и в администрацию Готовского сельского поселения свои предложения о приватизации имущества, находящегося в собственности Готовского сельского поселения, в очередном финансовом году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32" w:leader="none"/>
        </w:tabs>
        <w:spacing w:lineRule="auto" w:line="240"/>
        <w:ind w:left="0" w:firstLine="720"/>
        <w:rPr/>
      </w:pPr>
      <w:r>
        <w:rPr>
          <w:rStyle w:val="FontStyle13"/>
        </w:rPr>
        <w:t>Решения об исключении объектов имущества из утверждённого прогнозного плана (программы) приватизации имущества, находящегося в собственности Готовского сельского поселения, а также включении дополнительных объектов имущества в утверждённый прогнозный план (программу) приватизации имущества, находящегося в собственности Готовского сельского поселения, принимаются земским собранием Готовского сельского поселения по предложениям администрации Готовского сельского посел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32" w:leader="none"/>
        </w:tabs>
        <w:spacing w:lineRule="auto" w:line="240"/>
        <w:ind w:left="0" w:firstLine="720"/>
        <w:rPr/>
      </w:pPr>
      <w:r>
        <w:rPr>
          <w:rStyle w:val="FontStyle13"/>
        </w:rPr>
        <w:t>Порядок планирования и принятия решений об условиях приватизации имущества, находящегося в собственности Готовского сельского поселения определяет земское собрание Готовского сельского посел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32" w:leader="none"/>
        </w:tabs>
        <w:spacing w:lineRule="auto" w:line="240"/>
        <w:ind w:left="0" w:firstLine="720"/>
        <w:rPr/>
      </w:pPr>
      <w:r>
        <w:rPr>
          <w:rStyle w:val="FontStyle13"/>
        </w:rPr>
        <w:t xml:space="preserve">Решения об условиях приватизации имущества, находящегося в собственности Готовского сельского поселения, принимаются администрацией Готовского сельского поселения в соответствии с прогнозным планом (программой) приватизации имущества, находящегося в собственности Готовского сельского поселения. </w:t>
      </w:r>
    </w:p>
    <w:p>
      <w:pPr>
        <w:pStyle w:val="Style61"/>
        <w:widowControl/>
        <w:tabs>
          <w:tab w:val="clear" w:pos="708"/>
          <w:tab w:val="left" w:pos="1118" w:leader="none"/>
        </w:tabs>
        <w:spacing w:lineRule="auto" w:line="240"/>
        <w:ind w:firstLine="720"/>
        <w:rPr/>
      </w:pPr>
      <w:r>
        <w:rPr>
          <w:rStyle w:val="FontStyle13"/>
        </w:rPr>
        <w:t>7.</w:t>
        <w:tab/>
        <w:t xml:space="preserve">Организацию продажи имущества, находящегося в собственности сельского поселения, и функции продавца от имени Готовского сельского поселения осуществляет администрация Готовского сельского поселения. 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3"/>
        </w:rPr>
        <w:t>По решению администрации Готовского сельского поселения организацию продажи приватизируемого имущества, находящегося в собственности Готовского сельского поселения, и (или) осуществление функций продавца от имени Готовского сельского поселения в соответствии с договором могут выполнять юридические лица, определённые на конкурсной основе в соответствии с действующим законодательством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042" w:leader="none"/>
        </w:tabs>
        <w:spacing w:lineRule="auto" w:line="240"/>
        <w:rPr/>
      </w:pPr>
      <w:r>
        <w:rPr>
          <w:rStyle w:val="FontStyle13"/>
        </w:rPr>
        <w:t>Информация о приватизации имущества, находящегося в собственности Готовского сельского поселения, подлежит опубликованию в соответствии законодательством о приватизации муниципального имущества.</w:t>
      </w:r>
    </w:p>
    <w:p>
      <w:pPr>
        <w:pStyle w:val="Style3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 xml:space="preserve">Статья 13. </w:t>
      </w:r>
      <w:r>
        <w:rPr>
          <w:rStyle w:val="FontStyle13"/>
          <w:b/>
        </w:rPr>
        <w:t>Передача имущества в аренду, безвозмездное пользование</w:t>
      </w:r>
    </w:p>
    <w:p>
      <w:pPr>
        <w:pStyle w:val="Style31"/>
        <w:widowControl/>
        <w:spacing w:lineRule="auto" w:line="240"/>
        <w:rPr>
          <w:rStyle w:val="FontStyle13"/>
          <w:b/>
          <w:b/>
        </w:rPr>
      </w:pPr>
      <w:r>
        <w:rPr/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auto" w:line="240"/>
        <w:ind w:firstLine="739"/>
        <w:rPr/>
      </w:pPr>
      <w:r>
        <w:rPr>
          <w:rStyle w:val="FontStyle13"/>
        </w:rPr>
        <w:t>1.</w:t>
        <w:tab/>
        <w:t>Имущество казны Готовского сельского поселения, а также имущество, находящееся в хозяйственном ведении, оперативном управлении муниципальных унитарных предприятий, муниципальных учреждений Готовского сельского поселения и временно не используемое такими предприятиями, учреждениями для осуществления их деятельности, в порядке, предусмотренном действующим законодательством, предоставляется в аренду, безвозмездное пользование в целях: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25"/>
        <w:rPr/>
      </w:pPr>
      <w:r>
        <w:rPr>
          <w:rStyle w:val="FontStyle13"/>
        </w:rPr>
        <w:t>1)</w:t>
        <w:tab/>
        <w:t>обеспечения деятельности органов государственной власти, органов местного самоуправления, государственных, муниципальных учреждений и предприятий;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firstLine="709"/>
        <w:rPr/>
      </w:pPr>
      <w:r>
        <w:rPr>
          <w:rStyle w:val="FontStyle13"/>
        </w:rPr>
        <w:t>2)</w:t>
        <w:tab/>
        <w:t>реализации федеральных, областных, районных и местных  целевых программ;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25"/>
        <w:rPr/>
      </w:pPr>
      <w:r>
        <w:rPr>
          <w:rStyle w:val="FontStyle13"/>
        </w:rPr>
        <w:t>3)</w:t>
        <w:tab/>
        <w:t>экономической поддержки общественных, религиозных, благотворительных и иных некоммерческих организаций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056" w:leader="none"/>
        </w:tabs>
        <w:spacing w:lineRule="auto" w:line="240"/>
        <w:ind w:left="0" w:firstLine="725"/>
        <w:rPr/>
      </w:pPr>
      <w:r>
        <w:rPr>
          <w:rStyle w:val="FontStyle13"/>
        </w:rPr>
        <w:t>поддержки субъектов малого и среднего предпринимательства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056" w:leader="none"/>
        </w:tabs>
        <w:spacing w:lineRule="auto" w:line="240"/>
        <w:ind w:left="0" w:firstLine="725"/>
        <w:rPr/>
      </w:pPr>
      <w:r>
        <w:rPr>
          <w:rStyle w:val="FontStyle13"/>
        </w:rPr>
        <w:t>поддержки сельскохозяйственного производства;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25"/>
        <w:rPr/>
      </w:pPr>
      <w:r>
        <w:rPr>
          <w:rStyle w:val="FontStyle13"/>
        </w:rPr>
        <w:t>6)</w:t>
        <w:tab/>
        <w:t>эффективного использования имущества, находящегося в собственности Готовского сельского поселения, и получения доходов от имущества, временно не используемого для муниципальных нужд, нужд муниципальных унитарных предприятий, муниципальных учреждений Готовского сельского поселения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auto" w:line="240"/>
        <w:ind w:firstLine="739"/>
        <w:rPr/>
      </w:pPr>
      <w:r>
        <w:rPr>
          <w:rStyle w:val="FontStyle13"/>
        </w:rPr>
        <w:t>2.</w:t>
        <w:tab/>
        <w:t>Предоставление имущества, находящегося в собственности Готовского сельского поселения, в аренду, безвозмездное пользование осуществляется по результатам проведения конкурсов или аукционов на право заключения договоров аренды, безвозмездного пользования за исключением случаев, установленных действующим законодательством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40"/>
        <w:ind w:left="0" w:firstLine="710"/>
        <w:rPr/>
      </w:pPr>
      <w:r>
        <w:rPr>
          <w:rStyle w:val="FontStyle13"/>
        </w:rPr>
        <w:t>Порядок предоставления имущества, находящегося в собственности Готовского сельского поселения, в аренду, безвозмездное пользование, порядок определения размера арендной платы за пользование имуществом, находящимся в собственности Готовского сельского поселения, устанавливаются земским собранием Готовского сельского поселения в соответствии с законодательством Российской Федерации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40"/>
        <w:ind w:left="0" w:firstLine="710"/>
        <w:rPr/>
      </w:pPr>
      <w:r>
        <w:rPr>
          <w:rStyle w:val="FontStyle13"/>
        </w:rPr>
        <w:t>Решения о предоставлении льгот по арендной плате за пользование имуществом, находящимся в собственности Готовского сельского поселения, для отдельных категорий арендаторов принимаются земским собранием Готовского сельского поселения в соответствии с действующими нормативными правовыми актами Российской Федерации, Белгородской области и Готовского сельского посел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40"/>
        <w:ind w:left="0" w:firstLine="710"/>
        <w:rPr/>
      </w:pPr>
      <w:r>
        <w:rPr>
          <w:rStyle w:val="FontStyle13"/>
        </w:rPr>
        <w:t>Арендная плата от сдачи в аренду муниципального имущества, находящегося в собственности сельского поселения, подлежит перечислению в бюджет Готовского сельского поселения, если иное не предусмотрено действующим законодательством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40"/>
        <w:ind w:left="0" w:firstLine="710"/>
        <w:rPr/>
      </w:pPr>
      <w:r>
        <w:rPr>
          <w:rStyle w:val="FontStyle13"/>
        </w:rPr>
        <w:t>Решения о предоставлении в безвозмездное пользование муниципального имущества Готовского сельского поселения, решения о согласовании предоставления в безвозмездное пользование имущества, находящегося в хозяйственном ведении, оперативном управлении муниципальных унитарных предприятий, муниципальных учреждений Готовского сельского поселения, которым такие предприятия, учреждения вправе распоряжаться только с согласия собственника имущества, принимаются администрацией Готовского сельского поселения в соответствии с действующими нормативными правовыми актами Российской Федерации, Белгородской области и Готовского сельского поселения.</w:t>
      </w:r>
    </w:p>
    <w:p>
      <w:pPr>
        <w:pStyle w:val="Style61"/>
        <w:widowControl/>
        <w:tabs>
          <w:tab w:val="clear" w:pos="708"/>
          <w:tab w:val="left" w:pos="1046" w:leader="none"/>
        </w:tabs>
        <w:spacing w:lineRule="auto" w:line="240"/>
        <w:ind w:firstLine="709"/>
        <w:rPr/>
      </w:pPr>
      <w:r>
        <w:rPr>
          <w:rStyle w:val="FontStyle13"/>
        </w:rPr>
        <w:t>7. Положения настоящей статьи не распространяются на отношения по предоставлению в аренду, безвозмездное срочное пользование, постоянное (бессрочное) пользование земельных участков, находящихся в собственности Готовского сельского поселения.</w:t>
      </w:r>
    </w:p>
    <w:p>
      <w:pPr>
        <w:pStyle w:val="Style3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 xml:space="preserve">Статья 14. </w:t>
      </w:r>
      <w:r>
        <w:rPr>
          <w:rStyle w:val="FontStyle13"/>
          <w:b/>
        </w:rPr>
        <w:t>Передача имущества в доверительное управление</w:t>
      </w:r>
    </w:p>
    <w:p>
      <w:pPr>
        <w:pStyle w:val="Style31"/>
        <w:widowControl/>
        <w:spacing w:lineRule="auto" w:line="240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Имущество казны Готовского сельского поселения передается в доверительное управление по результатам проведения конкурса или аукциона на право заключения договора доверительного управления за исключением случаев, установленных действующим законодательством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Решения о передаче имущества, находящегося в собственности Готовского сельского поселения, в доверительное управление принимаются земским собранием Готовского сельского поселения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3"/>
        </w:rPr>
        <w:t>Указанными решениями устанавливаются условия передачи имущества, находящегося в собственности Готовского сельского поселения, в доверительное управление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</w:rPr>
        <w:t>Земским собранием Готовского сельского поселения устанавливаются случаи, в которых право принятия указанных решений предоставляется администрации Готовского сельского поселения.</w:t>
      </w:r>
    </w:p>
    <w:p>
      <w:pPr>
        <w:pStyle w:val="Style51"/>
        <w:widowControl/>
        <w:spacing w:lineRule="auto" w:line="24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5. </w:t>
      </w:r>
      <w:r>
        <w:rPr>
          <w:rStyle w:val="FontStyle13"/>
          <w:b/>
        </w:rPr>
        <w:t>Залог имущества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037" w:leader="none"/>
        </w:tabs>
        <w:spacing w:lineRule="auto" w:line="240"/>
        <w:ind w:left="0" w:firstLine="725"/>
        <w:rPr/>
      </w:pPr>
      <w:r>
        <w:rPr>
          <w:rStyle w:val="FontStyle13"/>
        </w:rPr>
        <w:t>Имущество, находящееся в собственности Готовского сельского поселения, может быть передано в залог в соответствии с действующим законодательством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037" w:leader="none"/>
        </w:tabs>
        <w:spacing w:lineRule="auto" w:line="240"/>
        <w:ind w:left="0" w:firstLine="725"/>
        <w:rPr/>
      </w:pPr>
      <w:r>
        <w:rPr>
          <w:rStyle w:val="FontStyle13"/>
        </w:rPr>
        <w:t>Решения о передаче в залог имущества казны Готовского сельского поселения принимаются земским собранием Готовского сельского поселения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037" w:leader="none"/>
        </w:tabs>
        <w:spacing w:lineRule="auto" w:line="240"/>
        <w:ind w:left="0" w:firstLine="725"/>
        <w:rPr/>
      </w:pPr>
      <w:r>
        <w:rPr>
          <w:rStyle w:val="FontStyle13"/>
        </w:rPr>
        <w:t>На основании решений земского собрания Готовского сельского поселения при оформлении залоговых сделок с имуществом казны Готовского сельского поселения в качестве залогодателя от имени Готовского сельского поселения выступает администрация Готовского сельского поселения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6. </w:t>
      </w:r>
      <w:r>
        <w:rPr>
          <w:rStyle w:val="FontStyle13"/>
          <w:b/>
        </w:rPr>
        <w:t>Передача имущества из собственности Готовского сельского поселения в федеральную, областную  или муниципальную собственность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1042" w:leader="none"/>
        </w:tabs>
        <w:spacing w:lineRule="auto" w:line="240"/>
        <w:ind w:left="0" w:firstLine="734"/>
        <w:rPr/>
      </w:pPr>
      <w:r>
        <w:rPr>
          <w:rStyle w:val="FontStyle13"/>
        </w:rPr>
        <w:t>Передача имущества, находящегося в собственности Готовского сельского поселения, в федеральную, областную или муниципальную собственность других муниципальных образований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осуществляется в порядке, установленном федеральным законодательством на безвозмездной основе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1042" w:leader="none"/>
        </w:tabs>
        <w:spacing w:lineRule="auto" w:line="240"/>
        <w:ind w:left="0" w:firstLine="734"/>
        <w:rPr/>
      </w:pPr>
      <w:r>
        <w:rPr>
          <w:rStyle w:val="FontStyle13"/>
        </w:rPr>
        <w:t>Передача имущества, находящегося в собственности Готовского сельского поселения, в федеральную, областную или муниципальную собственность других муниципальных образований, не связанная с разграничением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, может осуществляться как на безвозмездной, так и на возмездной основе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1042" w:leader="none"/>
        </w:tabs>
        <w:spacing w:lineRule="auto" w:line="240"/>
        <w:ind w:left="0" w:firstLine="734"/>
        <w:rPr/>
      </w:pPr>
      <w:r>
        <w:rPr>
          <w:rStyle w:val="FontStyle13"/>
        </w:rPr>
        <w:t>Предложения о передаче имущества, находящегося в собственности Готовского сельского поселения, в федеральную собственность или государственную собственность области направляются уполномоченному федеральному либо областному органу исполнительной власти  администрацией Готовского сельского поселения соответственно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1042" w:leader="none"/>
        </w:tabs>
        <w:spacing w:lineRule="auto" w:line="240"/>
        <w:ind w:left="0" w:firstLine="734"/>
        <w:rPr/>
      </w:pPr>
      <w:r>
        <w:rPr>
          <w:rStyle w:val="FontStyle13"/>
        </w:rPr>
        <w:t>Решения о передаче имущества или  о согласии на передачу имущества, находящегося в муниципальной собственности Готовского сельского поселения, в федеральную собственность РФ, государственную собственность области, муниципальную собственность других муниципальных образований принимаются земским собранием Готовского сельского поселения на основании предложений администрации Готовского сельского поселения, а также по иным основаниям, предусмотренным действующим законодательством.</w:t>
      </w:r>
    </w:p>
    <w:p>
      <w:pPr>
        <w:pStyle w:val="Style61"/>
        <w:widowControl/>
        <w:numPr>
          <w:ilvl w:val="0"/>
          <w:numId w:val="23"/>
        </w:numPr>
        <w:tabs>
          <w:tab w:val="clear" w:pos="708"/>
          <w:tab w:val="left" w:pos="1042" w:leader="none"/>
        </w:tabs>
        <w:spacing w:lineRule="auto" w:line="240"/>
        <w:ind w:left="0" w:firstLine="734"/>
        <w:rPr/>
      </w:pPr>
      <w:r>
        <w:rPr>
          <w:rStyle w:val="FontStyle13"/>
        </w:rPr>
        <w:t>Передаточные акты о передаче имущества из собственности сельского поселения от имени Готовского сельского поселения подписывает глава администрации Готовского сельского поселения, если решением о передаче имущества право подписания передаточных актов не предоставлено другому органу местного самоуправления или иному лицу.</w:t>
      </w:r>
    </w:p>
    <w:p>
      <w:pPr>
        <w:pStyle w:val="Style2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7. </w:t>
      </w:r>
      <w:r>
        <w:rPr>
          <w:rStyle w:val="FontStyle13"/>
          <w:b/>
        </w:rPr>
        <w:t>Приём имущества из федеральной, государственной или муниципальной собственности других муниципальных образований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 xml:space="preserve">в собственность </w:t>
      </w:r>
      <w:r>
        <w:rPr>
          <w:rStyle w:val="FontStyle13"/>
          <w:b/>
          <w:bCs/>
        </w:rPr>
        <w:t>Готовского сельского</w:t>
      </w:r>
      <w:r>
        <w:rPr>
          <w:rStyle w:val="FontStyle13"/>
          <w:b/>
        </w:rPr>
        <w:t xml:space="preserve"> поселения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1008" w:leader="none"/>
        </w:tabs>
        <w:spacing w:lineRule="auto" w:line="240"/>
        <w:ind w:left="0" w:firstLine="725"/>
        <w:rPr/>
      </w:pPr>
      <w:r>
        <w:rPr>
          <w:rStyle w:val="FontStyle13"/>
        </w:rPr>
        <w:t>Приём имущества, находящегося в федеральной, государственной или муниципальной собственности других муниципальных образований, в собственность Готовского сельского поселения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осуществляется в порядке, установленном федеральным законодательством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1008" w:leader="none"/>
        </w:tabs>
        <w:spacing w:lineRule="auto" w:line="240"/>
        <w:ind w:left="0" w:firstLine="725"/>
        <w:rPr/>
      </w:pPr>
      <w:r>
        <w:rPr>
          <w:rStyle w:val="FontStyle13"/>
        </w:rPr>
        <w:t>Предложения о приёме имущества, находящегося в федеральной, государственной собственности и муниципальной собственности других муниципальных образований в собственность Готовского сельского поселения направляются в администрацию Готовского сельского поселения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1008" w:leader="none"/>
        </w:tabs>
        <w:spacing w:lineRule="auto" w:line="240"/>
        <w:ind w:left="0" w:firstLine="725"/>
        <w:rPr/>
      </w:pPr>
      <w:r>
        <w:rPr>
          <w:rStyle w:val="FontStyle13"/>
        </w:rPr>
        <w:t>Решения о согласии на приём имущества, находящегося в федеральной, государственной собственности и муниципальной собственности других муниципальных образований в собственность Готовского сельского поселения принимаются: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/>
      </w:pPr>
      <w:r>
        <w:rPr>
          <w:rStyle w:val="FontStyle13"/>
        </w:rPr>
        <w:t>-в отношении недвижимого имущества земским собранием Готовского сельского поселения;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13"/>
        </w:rPr>
        <w:t>-в отношении движимого и иного имущества администрацией Готовского сельского поселения и оформляются распоряжениями администрации Готовского сельского поселения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1008" w:leader="none"/>
        </w:tabs>
        <w:spacing w:lineRule="auto" w:line="240"/>
        <w:ind w:left="0" w:firstLine="725"/>
        <w:rPr/>
      </w:pPr>
      <w:r>
        <w:rPr>
          <w:rStyle w:val="FontStyle13"/>
        </w:rPr>
        <w:t>Передаточные акты о приёме имущества в собственность Готовского сельского поселения от имени Готовского сельского поселения подписывает глава администрации Готовского сельского поселения, если решением о приёме имущества право подписания передаточных актов не предоставлено другому органу местного самоуправления или иному лицу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</w:rPr>
        <w:t xml:space="preserve">Статья 18. </w:t>
      </w:r>
      <w:r>
        <w:rPr>
          <w:rStyle w:val="FontStyle13"/>
          <w:b/>
        </w:rPr>
        <w:t>Контроль в сфере управления и распоряжения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13"/>
          <w:b/>
        </w:rPr>
        <w:t>собственностью Готовского сельского поселения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51"/>
        <w:widowControl/>
        <w:spacing w:lineRule="auto" w:line="240"/>
        <w:ind w:firstLine="744"/>
        <w:rPr/>
      </w:pPr>
      <w:r>
        <w:rPr>
          <w:rStyle w:val="FontStyle13"/>
        </w:rPr>
        <w:t>1. Контроль за соблюдением законодательства об осуществлении права муниципальной собственности Готовского сельского поселения, установленного порядка управления и распоряжения собственностью Готовского сельского поселения и её использованием осуществляют земское собрание Готовского сельского поселения, контрольно-ревизионная комиссия Готовского сельского поселения, администрация Готовского сельского поселения.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Земское собрание Готовского сельского поселения осуществляет контроль за соблюдением установленного порядка распоряжения собственностью Готовского сельского поселения.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Контрольно-ревизионная комиссия Готовского сельского поселения осуществляет контроль за соблюдением установленного порядка управления и распоряжения имуществом, находящимся в собственности сельского поселения, в том числе охраняемыми результатами интеллектуальной деятельности и средствами индивидуализации, принадлежащими Готовского сельского поселения.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Администрация Готовского сельского поселения в рамках осуществления контрольных функций: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37" w:leader="none"/>
        </w:tabs>
        <w:spacing w:lineRule="auto" w:line="240"/>
        <w:ind w:left="0" w:firstLine="720"/>
        <w:rPr/>
      </w:pPr>
      <w:r>
        <w:rPr>
          <w:rStyle w:val="FontStyle13"/>
        </w:rPr>
        <w:t>контролирует работу специалистов Готовского сельского поселения по осуществ</w:t>
        <w:softHyphen/>
        <w:t>лению ими функций по управлению и распоряжению собственностью Готовского сельского поселения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37" w:leader="none"/>
        </w:tabs>
        <w:spacing w:lineRule="auto" w:line="240"/>
        <w:ind w:left="0" w:firstLine="720"/>
        <w:rPr/>
      </w:pPr>
      <w:r>
        <w:rPr>
          <w:rStyle w:val="FontStyle13"/>
        </w:rPr>
        <w:t>заслушивает отчёты по управлению собственностью Готовского сельского поселения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37" w:leader="none"/>
        </w:tabs>
        <w:spacing w:lineRule="auto" w:line="240"/>
        <w:ind w:left="0" w:firstLine="720"/>
        <w:rPr/>
      </w:pPr>
      <w:r>
        <w:rPr>
          <w:rStyle w:val="FontStyle13"/>
        </w:rPr>
        <w:t>осуществляет контроль за соблюдением установленного нормативными правовыми актами порядка управления и распоряжения собственностью Готовского сельского поселения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46" w:leader="none"/>
        </w:tabs>
        <w:spacing w:lineRule="auto" w:line="240"/>
        <w:ind w:left="0" w:firstLine="720"/>
        <w:rPr/>
      </w:pPr>
      <w:r>
        <w:rPr>
          <w:rStyle w:val="FontStyle13"/>
        </w:rPr>
        <w:t>проводит проверки использования имущества, находящегося в собственности Готовского сельского поселения, в целях контроля за сохранностью и использованием имущества по целевому назначению, соблюдением установленного порядка распоряжения имуществом муниципальными унитарными предприятиями, муниципальными учреждениями Готовского сельского поселения, иными лицами, разрабатывает мероприятия по повышению эффективности использования имущества, находящегося в собственности Готовского сельского поселения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46" w:leader="none"/>
        </w:tabs>
        <w:spacing w:lineRule="auto" w:line="240"/>
        <w:ind w:left="0" w:firstLine="720"/>
        <w:rPr/>
      </w:pPr>
      <w:r>
        <w:rPr>
          <w:rStyle w:val="FontStyle13"/>
        </w:rPr>
        <w:t>осуществляет мониторинг информации по вопросам использования собственности Готовского сельского поселения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046" w:leader="none"/>
        </w:tabs>
        <w:spacing w:lineRule="auto" w:line="240"/>
        <w:ind w:left="0" w:firstLine="720"/>
        <w:rPr/>
      </w:pPr>
      <w:r>
        <w:rPr>
          <w:rStyle w:val="FontStyle13"/>
        </w:rPr>
        <w:t>осуществляет в установленном порядке анализ показателей финансово-хозяйственной деятельности муниципальных унитарных предприятий Готовского сельского поселения, а также хозяйственных обществ, акции (доли в уставных капиталах) которых находятся в собственности Готовского сельского поселения, вносит предложения по оптимизации структуры муниципальной собственности Готовского сельского поселения.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032" w:leader="none"/>
        </w:tabs>
        <w:spacing w:lineRule="auto" w:line="240"/>
        <w:ind w:left="0" w:firstLine="725"/>
        <w:rPr/>
      </w:pPr>
      <w:r>
        <w:rPr>
          <w:rStyle w:val="FontStyle13"/>
        </w:rPr>
        <w:t>Администрация Готовского сельского поселения в пределах своих полномочий осуществляют контроль за использованием имущества, находящегося в собственности сельского поселения, и финансово-хозяйственной деятельностью подведомственных муниципальных учреждений, муниципальных унитарных предприятий Готовского сельского поселения, в том числе путём анализа выполнения программ их деятельности, проверок бухгалтерской и бюджетной отчётности, в соответствии с законодательством Российской Федерации, настоящим Положением, другими нормативными правовыми актами Готовского сельского поселения.</w:t>
      </w:r>
    </w:p>
    <w:p>
      <w:pPr>
        <w:pStyle w:val="Style6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 xml:space="preserve">Статья 19. </w:t>
      </w:r>
      <w:r>
        <w:rPr>
          <w:rStyle w:val="FontStyle13"/>
          <w:b/>
        </w:rPr>
        <w:t>Вступление в силу настоящего Положения</w:t>
      </w:r>
    </w:p>
    <w:p>
      <w:pPr>
        <w:pStyle w:val="Style31"/>
        <w:widowControl/>
        <w:spacing w:lineRule="auto" w:line="240"/>
        <w:rPr>
          <w:rStyle w:val="FontStyle13"/>
          <w:b/>
          <w:b/>
        </w:rPr>
      </w:pPr>
      <w:r>
        <w:rPr/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/>
      </w:pPr>
      <w:r>
        <w:rPr>
          <w:rStyle w:val="FontStyle13"/>
        </w:rPr>
        <w:t>Настоящее Положение вступает в силу со дня его официального обнародования в порядке, предусмотренном Уставом Готовского сельского поселения Красненского района.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1474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0:00Z</dcterms:created>
  <dc:creator>ConsultantPlus</dc:creator>
  <dc:description/>
  <cp:keywords/>
  <dc:language>en-US</dc:language>
  <cp:lastModifiedBy>Urist</cp:lastModifiedBy>
  <cp:lastPrinted>2012-02-14T09:43:00Z</cp:lastPrinted>
  <dcterms:modified xsi:type="dcterms:W3CDTF">2012-03-11T05:57:00Z</dcterms:modified>
  <cp:revision>40</cp:revision>
  <dc:subject/>
  <dc:title>ПРОЕКТ</dc:title>
</cp:coreProperties>
</file>