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июля 2012 года                                                                                          № 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Готовского сельского посе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Красне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</w:p>
    <w:p>
      <w:pPr>
        <w:pStyle w:val="Web"/>
        <w:spacing w:before="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 ФЗ «Об общих принципах организации местного самоуправления в Российской Федерации» земское собрание Готовского сельского поселения </w:t>
      </w:r>
      <w:r>
        <w:rPr>
          <w:b/>
          <w:bCs/>
          <w:sz w:val="28"/>
          <w:szCs w:val="28"/>
        </w:rPr>
        <w:t>р е ш и л о</w:t>
      </w:r>
      <w:r>
        <w:rPr>
          <w:b/>
          <w:spacing w:val="6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Constitle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Готовского сельского поселения муниципального района «Красненский район» Белгородской области, принятый решением земского собрания Готовского сельского поселения от 18.06.2007 № 11 (в редакции решений земского собрания Готовского сельского поселения от 20.03. 2009 № 79, от 18.09.2009    № 104, от 12 .07. 2010 № 147 , от 28.02.2011 № 181,  и  от 24.11.2011 г № 219 ) следующие изменения и дополнени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8 Уста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 21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1) утверждение правил благоустройства территории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сельского поселения;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 23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3) присвоение наименований улицам, площадям и иным территориям проживания граждан в населенных пунктах, установление нумерации домов;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часть 1 статьи 8 дополнить пунктами 35.1 и 35.2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5.1) предоставление помещения для работы на обслуживаемом административном участке сельского поселения сотруднику, замещающему должность участкового уполномоченного поли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часть 1 дополнить пунктом 40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0) осуществление мер по противодействию коррупции в границах сельского поселени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часть 2 дополнить пунктом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В статье 14 Уста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6 абзац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В статье 18 Уста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ункт 11 части 7 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9 Уста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частью 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2. Глава сельского поселения должен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              25 декабря 2008 года N 273-ФЗ "О противодействии коррупции" и другими федеральными законам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25 Уста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частью 6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6.2. Депутат земского собрания сельского поселения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частью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9. Полномочия депутата земского собрания сельского поселения, осуществляющего свои полномочия на постоянной основе, прекращаются досрочно в случае несоблюдения ограничений, установленных федеральным законом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В статье 28 Уста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частью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8. Глава администрации сельского поселения должен соблюдать ограничения и запреты и исполнять обязанности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 В статье 45 Уста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ункт 3 части после слов «проекты межевания территорий» дополнить словами «проекты правил благоустройства территор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 В статье 47 Уста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части 4 слова «половины» заменить словами «одной тре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нять настоящее реш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оложения Устава Готовского сельского поселения муниципального района «Красненский район» Белгородской области с изменениями и дополнениями, внесенными настоящим решени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главе Готовского сельского поселения осуществить государственную регистрацию настоящего решения в Управлении Министерства юстиции Российской Федерации по Белгородской области в порядке, предусмотренном федеральным зако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бнародовать 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Гот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    Н.С.Лесунов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4159AAE13C28CD89DF34B80E12B033452A3026DBAE1A9267D42C457CU9e9P" TargetMode="External"/><Relationship Id="rId4" Type="http://schemas.openxmlformats.org/officeDocument/2006/relationships/hyperlink" Target="consultantplus://offline/ref=A0D6F8BF95751782F6B22A611487ECB10F8D85BD0E58F1F0443924723FO1kDP" TargetMode="External"/><Relationship Id="rId5" Type="http://schemas.openxmlformats.org/officeDocument/2006/relationships/hyperlink" Target="consultantplus://offline/ref=30E8AF478B25AE6B5D3AB8118BDE3D0AB347383D05002F79E39504F09Ak5t3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26:00Z</dcterms:created>
  <dc:creator> UserX</dc:creator>
  <dc:description/>
  <dc:language>en-US</dc:language>
  <cp:lastModifiedBy>администрация</cp:lastModifiedBy>
  <cp:lastPrinted>2012-07-04T09:34:00Z</cp:lastPrinted>
  <dcterms:modified xsi:type="dcterms:W3CDTF">2012-07-04T05:34:00Z</dcterms:modified>
  <cp:revision>22</cp:revision>
  <dc:subject/>
  <dc:title/>
</cp:coreProperties>
</file>