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О С С И Й С К А Я    Ф Е Д Е Р А Ц И Я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 Е Л Г О Р О Д С К А Я  О Б Л А С ТЬ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ЕМСКОЕ СОБРАНИЕ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ГОТОВСКОГО СЕЛЬСКОГО ПОСЕЛЕ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0 августа 2012 года                                                                             № 280</w:t>
      </w:r>
    </w:p>
    <w:p>
      <w:pPr>
        <w:pStyle w:val="Normal"/>
        <w:tabs>
          <w:tab w:val="clear" w:pos="708"/>
          <w:tab w:val="left" w:pos="337" w:leader="none"/>
          <w:tab w:val="left" w:pos="502" w:leader="none"/>
          <w:tab w:val="left" w:pos="8640" w:leader="none"/>
          <w:tab w:val="left" w:pos="9420" w:leader="none"/>
        </w:tabs>
        <w:ind w:left="-360" w:right="-4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37" w:leader="none"/>
          <w:tab w:val="left" w:pos="502" w:leader="none"/>
          <w:tab w:val="left" w:pos="8640" w:leader="none"/>
          <w:tab w:val="left" w:pos="9420" w:leader="none"/>
        </w:tabs>
        <w:ind w:left="-360" w:right="-464" w:hanging="0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емского собрания от 25.09. 2007 г. 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 «Об установлении земельного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а на территории Готовского 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Красненского район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ей 391 и 397 Налогового кодекса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земское собрание Готов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о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земского собрания Готовского сельского поселения от 25 сентября 2007 года № 22 «Об установлении земельного налога на территории Готовского сельского поселения Красненс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бзац шестой пункта 7 изложить в следующей редак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- инвалидов, имеющи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у инвалидности, а также лиц, имеющих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у инвалидности, установленную до 1 января 2004 года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абзаце четвертом пункта 10 слова «до 1 февраля» заменить словами «не позднее 1 февраля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е ранее чем по истечении одного месяца со дня официального опубликования и не ранее 1-го числа очередного налогового периода по соответствующему нало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 возложить на главу Готовского сельского поселения  Н.С. Лесу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Готовск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Н.С. Лесун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3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5" w:hanging="0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(лев. подпись)"/>
    <w:basedOn w:val="Normal"/>
    <w:next w:val="Normal"/>
    <w:qFormat/>
    <w:pPr>
      <w:suppressAutoHyphens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12:00Z</dcterms:created>
  <dc:creator>Fedosova</dc:creator>
  <dc:description/>
  <cp:keywords/>
  <dc:language>en-US</dc:language>
  <cp:lastModifiedBy>МС</cp:lastModifiedBy>
  <cp:lastPrinted>2012-09-03T18:25:00Z</cp:lastPrinted>
  <dcterms:modified xsi:type="dcterms:W3CDTF">2012-09-03T15:25:00Z</dcterms:modified>
  <cp:revision>15</cp:revision>
  <dc:subject/>
  <dc:title/>
</cp:coreProperties>
</file>