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  <w:tab w:val="center" w:pos="4670" w:leader="none"/>
        </w:tabs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  <w:tab w:val="center" w:pos="4670" w:leader="none"/>
        </w:tabs>
        <w:jc w:val="center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  <w:tab w:val="center" w:pos="4670" w:leader="none"/>
        </w:tabs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О С С И Й С К А Я Ф Е Д Е Р А Ц И Я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 Е Л Г О Р О Д С К А Я О Б Л А С Т Ь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ЫЙ РАЙОН «КРАСНЕНСКИЙ РАЙОН»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-12954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ЗЕМСКОЕ СОБРАНИЕ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ОТОВСКОГО СЕЛЬСКОГО ПОСЕЛЕНИЯ ВТОРОГО СОЗЫ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 Е Ш Е Н И 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lang w:val="en-US"/>
        </w:rPr>
        <w:t xml:space="preserve">28 </w:t>
      </w:r>
      <w:r>
        <w:rPr>
          <w:b w:val="false"/>
        </w:rPr>
        <w:t>марта 2012 года                                                                                    № 24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  <w:lang w:val="en-US" w:eastAsia="en-US"/>
        </w:rPr>
        <w:t>в</w:t>
      </w:r>
      <w:r>
        <w:rPr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Порядок присвоения 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й (переименований, упразднений) 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улиц, площадей и других составных частей                                                      населенных пунктов на территории                                                     Готовского сельского поселения</w:t>
      </w:r>
    </w:p>
    <w:p>
      <w:pPr>
        <w:pStyle w:val="Normal"/>
        <w:ind w:right="5116" w:hanging="0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В целях приведения муниципальных актов в соответствие с требованиями закона земское собрание Готовского сельского поселения </w:t>
      </w:r>
      <w:r>
        <w:rPr/>
        <w:t>р е ш и л о: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  <w:szCs w:val="28"/>
          <w:lang w:val="en-US" w:eastAsia="en-US"/>
        </w:rPr>
        <w:t>решение земского собрания Готовского сельского поселения от 26.11.2010 № 161 «</w:t>
      </w:r>
      <w:r>
        <w:rPr>
          <w:sz w:val="28"/>
          <w:szCs w:val="28"/>
        </w:rPr>
        <w:t>О Порядке присвоения наименований (переименований, упразднений) улиц, площадей и других составных частей населенных пунктов на территории Готовского сельского поселения»</w:t>
      </w:r>
      <w:r>
        <w:rPr>
          <w:sz w:val="28"/>
          <w:szCs w:val="28"/>
          <w:lang w:val="en-US" w:eastAsia="en-US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b w:val="false"/>
          <w:lang w:val="en-US" w:eastAsia="en-US"/>
        </w:rPr>
        <w:t>1.1. В статье 1 Порядка:</w:t>
      </w:r>
    </w:p>
    <w:p>
      <w:pPr>
        <w:pStyle w:val="Normal"/>
        <w:ind w:firstLine="709"/>
        <w:jc w:val="both"/>
        <w:rPr/>
      </w:pPr>
      <w:r>
        <w:rPr>
          <w:b w:val="false"/>
          <w:lang w:val="en-US" w:eastAsia="en-US"/>
        </w:rPr>
        <w:t>а) абзац 2 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 w:val="false"/>
        </w:rPr>
        <w:t>«В состав Комиссии входят депутаты земского собрания, представители администрации сельского поселения, представитель совета ветеранов территории, учитель истории основной общеобразовательной школы, библиотекарь сельского филиал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ерсональный состав, полномочия и порядок деятельности Комиссии определяются муниципальным правовым актом Администрации сельского поселения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рядк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абзац 5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 w:val="false"/>
        </w:rPr>
        <w:t>- органически вписываться в существующую систему наименований, сочетаться с существующими наименованиями географических, культурных  и исторических объектов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ункт 3 изложить в следующей редакции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«3.Указатели с наименованиями улиц, площадей, других составных частей сельского поселения, перечисленных в пункте 2 статьи 1, могут содержать, кроме современного, и их историческое наименование. При этом перед историческим наименованием на указателях выполняется слово «бывшая» в соответствующих падежах, историческое наименование заключается в скобки или выполняется ниже современного наименования более мелким шрифтом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3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абзац 1 пункта 2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«Предложение о присвоении наименований, переименовании улиц, площадей, других составных частей сельского поселе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ных в пункте 2 статьи 1 должно содержать следующие сведения: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пункт 4 Порядка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«4. Присвоение наименований, переименование улиц, площадей, других составных частей сельского поселения, перечисленных в пункте 2 статьи 1, осуществляется с учетом мнения граждан, постоянно проживающих на территории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Учет мнения граждан осуществляется путем приема и рассмотрения предложений о присвоении наименований, переименовании улиц, площадей, других составных частей сельского поселения, перечисленных в пункте 2 статьи 1,  на основании сообщения, обнародованного в порядке, определенном Уставом сельского поселения о поступившем от субъектов, указанных в части 3 статьи 1 настоящего Порядка, предложении о присвоении наименования, переименовании улицы, площади, других составных частей сельского поселения, перечисленных в пункте 2 статьи 1, порядке приема и рассмотрения Комиссией предложений граждан с указанием сроков их принятия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пункт 5 Порядка изложить в следующей редакции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Решение о присвоении наименований, переименовании улиц, площадей, других составных частей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енных в пункте 2 статьи 1, принимается в форме распоряжения администрации сельского поселения на основании решения Комиссии не позднее чем в двухнедельный срок с момента принятия решения Комиссией. 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  <w:lang w:val="en-US" w:eastAsia="en-US"/>
        </w:rPr>
        <w:t>г) пункт 7 Порядка изложить в следующей редакци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казатели с наименованием улиц, площадей, других составных частей сельского поселения, перечисленных в пункте 2 статьи 1, подлежат установке или замене администрацией сельского поселения в срок не позднее одного месяца с момента обнародования распоряжения администрации сельского поселения по вопросу присвоения наименований улицам, площадям, другим составным частям сельского поселения, перечисленных в пункте 2 статьи 1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бнародовать в порядке, предусмотренном Уставом Гот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3. 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4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Глава Готовского </w:t>
      </w:r>
    </w:p>
    <w:p>
      <w:pPr>
        <w:pStyle w:val="Normal"/>
        <w:ind w:firstLine="709"/>
        <w:jc w:val="both"/>
        <w:rPr/>
      </w:pPr>
      <w:r>
        <w:rPr/>
        <w:t>сельского поселения                                                            Н.С.Лесу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left="5103" w:hanging="0"/>
      <w:jc w:val="center"/>
    </w:pPr>
    <w:rPr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ind w:firstLine="540"/>
    </w:pPr>
    <w:rPr>
      <w:b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firstLine="540"/>
      <w:jc w:val="both"/>
    </w:pPr>
    <w:rPr>
      <w:b w:val="false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 w:val="false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4:00Z</dcterms:created>
  <dc:creator>1</dc:creator>
  <dc:description/>
  <cp:keywords/>
  <dc:language>en-US</dc:language>
  <cp:lastModifiedBy>Muter</cp:lastModifiedBy>
  <cp:lastPrinted>2012-07-02T18:09:00Z</cp:lastPrinted>
  <dcterms:modified xsi:type="dcterms:W3CDTF">2012-07-02T15:22:00Z</dcterms:modified>
  <cp:revision>11</cp:revision>
  <dc:subject/>
  <dc:title>Р О С С И Й С К А Я    Ф Е Д Е Р А Ц И Я</dc:title>
</cp:coreProperties>
</file>