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Р О С С И Й С К А Я    Ф Е Д Е Р А Ц И Я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 Е Л Г О Р О Д С К А Я  О Б Л А С 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4991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ЕМСКОЕ СОБРАНИЕ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ГО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декабря  2012года                                                                                    № 2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ского собрания от 31 октября 2011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16 « Об утверждении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ном устройстве и бюджетном процесс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товском сельском поселении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«Красне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  <w:szCs w:val="28"/>
        </w:rPr>
        <w:t xml:space="preserve">1. В соответствии со статьей </w:t>
      </w:r>
      <w:r>
        <w:rPr>
          <w:sz w:val="28"/>
        </w:rPr>
        <w:t xml:space="preserve">14 Устава Готовского сельского поселения Земское собрание Готовского сельского поселения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ести  в решение Земского собрания от 31 октября 2011года   №216 « Об утверждении Положения о о бюджетном устройстве и бюджетном процес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товском сельском поселении муниципального района «Красненский район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)в части 1 статьи 4 слова «на соответствующий финансовый год» заменить словами «на очередной финансовый год и плановый период»;</w:t>
      </w:r>
    </w:p>
    <w:p>
      <w:pPr>
        <w:pStyle w:val="Style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в статье 13:</w:t>
      </w:r>
    </w:p>
    <w:p>
      <w:pPr>
        <w:pStyle w:val="Style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4 части 1 дополнить пунктами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Style8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доходы от продажи земельных участков, которые расположены в границах поселений, находятся в федеральной собственности и осуществление полномочий Российской Федерации по управлению и распоряжению которым передано органам государственной власти субъектов Российской Федерации;</w:t>
      </w:r>
    </w:p>
    <w:p>
      <w:pPr>
        <w:pStyle w:val="Style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доходы от передачи в аренду земельных участков, которые расположены в границах поселений, находятся в федеральной собственности и осуществление полномочий Российской Федерации по управлению и распоряжению 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;</w:t>
      </w:r>
    </w:p>
    <w:p>
      <w:pPr>
        <w:pStyle w:val="Style8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)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Российской Федерации по управлению и распоряжению  которыми передано органам государственной власти субъектов Российской Федерации;»;</w:t>
      </w:r>
    </w:p>
    <w:p>
      <w:pPr>
        <w:pStyle w:val="Style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5 части 1 изложить в следующей редакции:</w:t>
      </w:r>
    </w:p>
    <w:p>
      <w:pPr>
        <w:pStyle w:val="Style8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штрафы и иные суммы принудительного изъятия - в соответствии со статьей 46 Бюджетного кодекса Российской Федерации;»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) часть 3 статьи 16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«3. В случае если предметами муниципального контракта являются выполнение работ, оказание услуг, длительность производственного цикла выполнения, оказание которых превышает срок действия утвержденных лимитов бюджетных обязательств, такие муниципальные контракты могут заключаться в пределах средств, установленных на соответствующие цели долгосрочными  целевыми программами (проектами) на срок реализации указанных программ (проектов), а также в соответствии с решениями администрации сельского поселения, принимаемыми в порядке, установленно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Муниципальные заказчики вправе заключать муниципальные энергосервисные договоры (контракты), в которых цена определена как процент от стоимости сэкономленных энергетических ресурсов, на срок, превышающий срок действия утвержденных лимитов бюджетных обязательств. Расходы на оплату таких договор (контрактов) планируются и осуществляются в составе расходов на оплату соответствующих энергетических ресурсов (услуг на их доставку).»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4) часть 2 статьи 19 слова «очередного финансового года» заменить словами «очередного финансового года и планового периода»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5) часть 1 статьи 22 слова «очередной финансовый год» заменить словами «очередной финансовый год и плановый период»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6) абзац первый статьи 33,абзац третий статьи 35,часть 1 абзац первый, часть  2 абзац 7,8,9 статьи 41.1, части 1,4 статьи 41.2 слова «на очередной финансовый год» дополнить словами «и плановый период»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7) часть 1 статьи 40  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«1.Проект местного бюджета составляется и утверждается сроком на три года (очередной финансовый год и плановый период)»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8) часть 8 статьи 41.2 слова «до начала очередного финансового года» дополнить словами «и планового периода»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9) часть 1,часть 2 статьи 48 после слов «на текущий финансовый год» дополнить словами «и плановый период»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0) статью 50  дополнить частью 2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«2. Межбюджетные трансферты, </w:t>
      </w:r>
      <w:r>
        <w:rPr>
          <w:sz w:val="28"/>
          <w:szCs w:val="28"/>
        </w:rPr>
        <w:t>полученные в форме субвенций и субсидий и иных межбюджетных трансфертов, имеющих целевое 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 средств.».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rStyle w:val="ConsPlusNonformat"/>
          <w:rFonts w:cs="Times New Roman"/>
          <w:sz w:val="28"/>
          <w:szCs w:val="28"/>
        </w:rPr>
        <w:t xml:space="preserve">2. Настоящее решение обнародовать </w:t>
      </w:r>
      <w:r>
        <w:rPr>
          <w:sz w:val="28"/>
          <w:szCs w:val="28"/>
        </w:rPr>
        <w:t>в общедоступных местах: Готовская  сельская  библиотека, Готовской дом культуры, Готовская основная школа, Камышенский дом досуга, Вербненский  дом  досуга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исполнением данного решения возложить на главу Готовского   сельского поселения  Лесунова Н.С.</w:t>
      </w:r>
    </w:p>
    <w:p>
      <w:pPr>
        <w:pStyle w:val="Normal"/>
        <w:tabs>
          <w:tab w:val="clear" w:pos="708"/>
          <w:tab w:val="left" w:pos="709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т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Н.С. Лесун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right="-2" w:first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93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215" w:right="-3205" w:hanging="9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ConsPlusNonformat">
    <w:name w:val="ConsPlusNonformat Знак"/>
    <w:basedOn w:val="Style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1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51:00Z</dcterms:created>
  <dc:creator>Fomina</dc:creator>
  <dc:description/>
  <cp:keywords/>
  <dc:language>en-US</dc:language>
  <cp:lastModifiedBy>Пользователь</cp:lastModifiedBy>
  <cp:lastPrinted>2012-11-27T10:43:00Z</cp:lastPrinted>
  <dcterms:modified xsi:type="dcterms:W3CDTF">2013-01-15T06:14:00Z</dcterms:modified>
  <cp:revision>20</cp:revision>
  <dc:subject/>
  <dc:title>О внесении изменений и дополнений в постановление</dc:title>
</cp:coreProperties>
</file>