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ЫЙ  РАЙОН «КРАСНЕ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2012 года                                                                                          № 275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услуг, которые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являются необходимыми и обязательными</w:t>
      </w:r>
    </w:p>
    <w:p>
      <w:pPr>
        <w:pStyle w:val="TextBodyIndent"/>
        <w:ind w:left="0" w:hanging="0"/>
        <w:jc w:val="both"/>
        <w:rPr/>
      </w:pPr>
      <w:r>
        <w:rPr>
          <w:b/>
          <w:szCs w:val="28"/>
        </w:rPr>
        <w:t>для предоставления администрацией</w:t>
      </w:r>
    </w:p>
    <w:p>
      <w:pPr>
        <w:pStyle w:val="TextBodyIndent"/>
        <w:ind w:left="0" w:hanging="0"/>
        <w:jc w:val="both"/>
        <w:rPr/>
      </w:pPr>
      <w:r>
        <w:rPr>
          <w:b/>
          <w:szCs w:val="28"/>
        </w:rPr>
        <w:t>Готовского сельского поселения муниципальных услуг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 предоставляются организациями, участвующими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в предоставлении муниципальных услуг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9 Федерального закона от 27 июля 2010 года № 210-ФЗ «Об организации предоставления государственных и муниципальных услуг» земское собрание  Готовского  сельского поселения </w:t>
      </w:r>
      <w:r>
        <w:rPr>
          <w:b/>
          <w:szCs w:val="28"/>
        </w:rPr>
        <w:t>р е ш и л 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твердить перечень услуг, которые являются необходимыми и обязательными для предоставления администрацией Готовского сельского поселения муниципальных услуг и предоставляются организациями, участвующими в предоставлении муниципальных услуг (прилагается).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2. Обнародовать настоящее решение в общедоступных местах: Готовская ООШ, Готовской дом культуры, Готовская сельская  библиотека,  Вербненский  дом  досуга, Камышенский  дом  досуга.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после обнаро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товского  сельского поселения.</w:t>
      </w:r>
    </w:p>
    <w:p>
      <w:pPr>
        <w:pStyle w:val="TextBodyIndent"/>
        <w:autoSpaceDE w:val="false"/>
        <w:ind w:lef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Готовского </w:t>
      </w:r>
    </w:p>
    <w:p>
      <w:pPr>
        <w:sectPr>
          <w:headerReference w:type="default" r:id="rId3"/>
          <w:type w:val="nextPage"/>
          <w:pgSz w:w="11906" w:h="16838"/>
          <w:pgMar w:left="1077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Н.С. Лесу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ского сельского поселения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ля 2012 года №  275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услуг,</w:t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которые являются необходимыми и обязательными для предоставления администрацией</w:t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Готовского  сельского посе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TextBodyIndent"/>
        <w:ind w:left="0" w:hanging="0"/>
        <w:jc w:val="both"/>
        <w:rPr/>
      </w:pPr>
      <w:r>
        <w:rPr/>
        <w:tab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33"/>
        <w:gridCol w:w="3251"/>
        <w:gridCol w:w="3705"/>
        <w:gridCol w:w="5486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обходимых и обязательных услуг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(тип) организации, предоставляющей необходимую и обязательную услуг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правовое обосновани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услуги, для предоставления которой необходимо оказание услуги организациями, участвующими в предоставлении муниципальных услуг</w:t>
            </w:r>
          </w:p>
        </w:tc>
      </w:tr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адастрового паспорта на испрашиваемый земельный участо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У Земельная кадастровая пала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экономического развития РФ от 13 сентября 2011 года № 475 «Об утверждении перечня документов, необходимых для приобретения прав на земельный участок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постоянное (бессрочное) пользование, в безвозмездное срочное пользование, аренду земельных участков из земель, находящихся в собственности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домовой (поквартирной) кни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а собственников жилья, управляющие организации, жилищные кооперативы, жилищно – строительные кооператив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елгородской области от 10 мая 2006г. № 39 «О порядке осуществления учета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едоставление малоимущим гражданам, проживающим на территории сельского поселения  и нуждающимся в улучшении жилищных условий, жилых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выписки из лицевого счета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а собственников жилья, управляющие организации, жилищные кооперативы, жилищно – строительные кооператив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елгородской области от 10 мая 2006г. № 39 «О порядке осуществления учета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малоимущим гражданам, проживающим на территории сельского поселения  и нуждающимся в улучшении жилищных условий, жилых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 о наличии или отсутствии зарегистрированных прав на недвижимое имуществ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 «Белоблтехинвентаризаци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елгородской области от 10.05.2006 года № 39 «О порядке осуществления учета граждан в качестве нуждающихся  в жилых помещениях, предоставляемых по договорам социального найма»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малоимущим гражданам, проживающим на территории сельского поселения  и нуждающимся в улучшении жилищных условий, жилых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наличии или отсутствии жилых помещений на праве собственности, если права на имущество приобретены до 25.12.1999 год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 «Белоблтехинвентаризаци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елгородской области от 10.05.2006 года № 39 «О порядке осуществления учета граждан в качестве нуждающихся  в жилых помещениях, предоставляемых по договорам социального найма»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, документов, а также постановка граждан на учет в качестве нуждающихся в жилых помещения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709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Arial" w:hAnsi="Arial" w:eastAsia="Times New Roman" w:cs="Arial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5" w:hanging="0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5:00Z</dcterms:created>
  <dc:creator>Fedosova</dc:creator>
  <dc:description/>
  <cp:keywords/>
  <dc:language>en-US</dc:language>
  <cp:lastModifiedBy>МС</cp:lastModifiedBy>
  <cp:lastPrinted>2012-07-31T11:12:00Z</cp:lastPrinted>
  <dcterms:modified xsi:type="dcterms:W3CDTF">2012-07-31T08:13:00Z</dcterms:modified>
  <cp:revision>26</cp:revision>
  <dc:subject/>
  <dc:title>ПРОЕКТ</dc:title>
</cp:coreProperties>
</file>