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рта 2015 года                                                                                      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цены прода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находящихся в собственности Готовского сельского поселения муниципального района «Красненский район» Белгородской области, предоставляемых без проведения тор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.4 Земельного кодекса Российской Федерации, Уставом Готовского сельского поселения земское собрание Гот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определения цены продажи земельных участков, находящихся в собственности Готовского сельского поселения муниципального района «Красненский район» Белгородской области, предоставляемых без проведения торгов (далее – Порядок, 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земского собрания Готовского сельского поселения от 30.01.2013 года № 303 «Об утверждении Порядка определения цены и оплаты земельных участков, находящихся в муниципальной собственности Готовского сельского поселения муниципального района «Красненский район» Белгородской области при продаже земельных участков собственникам расположенных на них зданий, строений, сооружен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 01 апреля 2015 год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4.Главе Готовского сельского поселения (Лесунов Н.С.)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данное решение путём вывешивания в общедоступных местах: Готовская основная общеобразовательная школа, Готовской дом культуры, Готовская сельская библиотека, Вербненский дом досуга, Камышенский дом досуга и разместить данное постановление на официальном сайте администрации Готовского сельского поселения в сети Интер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t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данного решения возложить на  постоянную комиссию Готовского сельского поселения по вопросам социально-экономического развития и бюджету (Дрожжина И.И.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Готовског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льского поселения                                                     Н.С.Лесунов</w:t>
      </w:r>
      <w:r>
        <w:br w:type="page"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земского собрания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 марта 2015 г. № 1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цены продажи земельных участков, находящихся в  собственности Готовского сельского поселения муниципального района «Красненский район» Белгородской области, предоставляемых без проведения торг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39.4 Земельного кодекса Российской Федерации и устанавливает порядок определения цены земельных участков, находящихся в собственности Готовского сельского поселения муниципального района «Красненский район» Белгородской области, при заключении договоров купли-продажи таких участков без проведения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ажа земельных участков, находящихся в собственности Готовского сельского поселения муниципального района «Красненский район» Белгородской области (далее – земельные участки), предоставляемых без проведения торгов, если иное не предусмотрено федеральными законами, осуществляется по кадастровой стоимости земельных участков, сведения о которой внесены в установленном порядке в государственный кадастр недвижимости, за исключением случаев, предусмотренных пунктами 3-7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ажа земельных участков, образованных из земельного участка, предоставленного в аренду для комплексного освоения территории, в случаях предусмотренных пунктами 1, 2 части 2 статьи 39,3 Земельного кодекса Российской Федерации, осуществляется по цене, равной рыночной стоимости земельных участков, определенной в соответствии с законодательством Российской Федерации об оценочной деятельности, но не выше кадастровой стоимости земельных участков, сведения о которой внесены в установленном порядке в государственный кадастр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ажа земельных участков из земель сельскохозяйственного назначения гражданам или юридическим лицам в соответствии с частью 4 статьи 10 Федерального закона от 24 июля 2002 года № 101-ФЗ «Об обороте земель сельскохозяйственного назначения» и частью 3 статьи 6 закона Белгородской области от 31 декабря 2003 года № 111 «Об особенностях оборота земель сельскохозяйственного назначения в Белгородской области» осуществляется по рыночной стоимости таки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дажа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«Об обороте земель сельскохозяйственного назначения», осуществляется по цене, установленной законом Белгородской области от 31 декабря 2003 года № 111 «Об особенностях оборота земель сельскохозяйственного назначения в Белгород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дажа земельных участков гражданам, являющимися собственниками индивидуальных жилых домов, садовых домиков, расположенных на приобретаемых земельных участках, осуществляется по цене, определяемой в размере 60 процентов от кадастровой стоимости соответствующих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ажа земельных участков собственникам расположенных на них зданий, строений, сооружений осуществляется по цене, установленной в соответствии с пунктом 1 статьи 2 Федерального закона от 25 октября       2001 года № 137-ФЗ «О введении в действие Земельного кодекса Российской Федерации», статьей 2 закона Белгородской области от 12 октября 2009 года № 303 «Об установлении выкупной цены при продаже земельных участков, находящихся в государственной и муниципальной собственности», в случаях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bookmarkStart w:id="1" w:name="_GoBack"/>
      <w:bookmarkStart w:id="2" w:name="Par51"/>
      <w:bookmarkEnd w:id="1"/>
      <w:bookmarkEnd w:id="2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такие земельные участки образованы из земельных участков, указанных в абзаце втором настоящего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При определении цены земельного участка в соответствии с пунктами 2, 5-7 настоящего Порядка расчет цены земельного участка производится  администрацией Гот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Красненский район»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уполномоченным на распоряжение земельным участком. Расчет цены земельного участка является обязательным приложением к распорядительному акту администрации Гот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 продаже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/>
  </w:style>
  <w:style w:type="character" w:styleId="5">
    <w:name w:val=" Знак Знак5"/>
    <w:basedOn w:val="Style14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tovo.k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06:00Z</dcterms:created>
  <dc:creator>User</dc:creator>
  <dc:description/>
  <cp:keywords/>
  <dc:language>en-US</dc:language>
  <cp:lastModifiedBy>Пользователь</cp:lastModifiedBy>
  <cp:lastPrinted>2015-03-16T16:12:00Z</cp:lastPrinted>
  <dcterms:modified xsi:type="dcterms:W3CDTF">2015-03-24T13:24:00Z</dcterms:modified>
  <cp:revision>13</cp:revision>
  <dc:subject/>
  <dc:title/>
</cp:coreProperties>
</file>