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</w:rPr>
      </w:pPr>
      <w:r>
        <w:rPr>
          <w:sz w:val="28"/>
        </w:rPr>
        <w:t xml:space="preserve">ЗЕМСКОЕ  СОБРАНИЕ 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" w:hanging="0"/>
        <w:rPr>
          <w:sz w:val="28"/>
        </w:rPr>
      </w:pPr>
      <w:r>
        <w:rPr>
          <w:sz w:val="28"/>
        </w:rPr>
        <w:t>24 декабря 2015 года                                                                                    № 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Cs/>
          <w:szCs w:val="3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Готовского сельского поселения в сфере культуры администрации муниципального района «Красненский район»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Готовского сельского поселения, земское собрание Готовского сельского поселения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szCs w:val="28"/>
        </w:rPr>
        <w:t>1. Передать администрации муниципального района «Красненский район» Белгородской области часть полномочий Готовского сельского поселения в сфере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исления и выплаты заработной платы и прочих выплат работникам учреждений культуры (оплата больничных листов, коммунальных услуг, командировок и прочие расход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ы прочих работ и услуг: технического обслуживания системы автоматической пожарной сигнализации (АП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териально-технического обеспечения учреждений культуры (статья бюджета 300 – «поступление нефинансовых активов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значения на должности и освобождения от должности работников учреждений культуры (по согласованию с поселение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и и направления на обучение, подготовку, переподготовку и повышение квалификации кадров учреждени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и и методического руководства деятельностью учреждений культуры, решения творческих проблем 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онных мероприятий по охране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вового регулирования: подготовки нормативно – правовых документов, регулирующих деятельность учреждений  культуры  (договоров, положений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и муниципальных  программ развития и сохранения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ения структуры и штатного расписания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ект соглашения между органами местного самоуправления муниципального района «Красненский район» Белгородской области и органами местного самоуправления Готовского сельского поселения о передаче осуществления части полномочий в области культуры,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передачу осуществления части полномочий в сфере культуры за счёт субвенций, предоставляемых ежегодно из бюджета Готовского сельского поселения в бюджет муниципального района «Красненский район»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 Определить администрацию Готовского сельского поселения муниципального района «Красненский район» Белгородской области уполномоченным органом по заключению соглашения о передаче осуществления части полномочий в сфере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лаве Готовского сельского поселения (Лесунову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t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0" w:name="_GoBack"/>
      <w:bookmarkEnd w:id="0"/>
      <w:r>
        <w:rPr>
          <w:sz w:val="28"/>
          <w:szCs w:val="28"/>
        </w:rPr>
        <w:t>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Н.С.Лесунов</w:t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ского сельского поселения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5 года  № 155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Администрацией Готовского сельского поселения и администрацией муниципального района «Красн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в сфере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Готовье                                                                 « __ » 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Готовского сельского поселения, именуемая в дальнейшем «Администрация», в лице главы администрации Готовского сельского поселения </w:t>
      </w:r>
      <w:r>
        <w:rPr>
          <w:b/>
          <w:sz w:val="28"/>
          <w:szCs w:val="28"/>
        </w:rPr>
        <w:t>Болдыревой Веры Васильевны</w:t>
      </w:r>
      <w:r>
        <w:rPr>
          <w:sz w:val="28"/>
          <w:szCs w:val="28"/>
        </w:rPr>
        <w:t xml:space="preserve">, действующего на основании Устава Готовского сельского поселения муниципального района «Красненский район» Белгородской области, с одной стороны, и администрация Красненского района, именуемая в дальнейшем «администрация района», в лице главы администрации Красненского района </w:t>
      </w:r>
      <w:r>
        <w:rPr>
          <w:b/>
          <w:sz w:val="28"/>
          <w:szCs w:val="28"/>
        </w:rPr>
        <w:t>Полторабатько Александра Фёдоровича</w:t>
      </w:r>
      <w:r>
        <w:rPr>
          <w:sz w:val="28"/>
          <w:szCs w:val="28"/>
        </w:rPr>
        <w:t>, действующего на основании Устава муниципального района «Красненский район» Белгородской области, с другой стороны, вместе именуемые «Стороны», руководствуясь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Готовского сельского поселения муниципального района «Красненский район» Белгородской области и Уставом муниципального района «Красненский район» Белгородской области,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 же на доступ к культурным ценностям, для долговременного сотрудничества на договорной основе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Передача полномочий администрации Красненского района от Готовского сельского поселения (далее - поселение) по вопросам создания условий для организации досуга и обеспечения жителей поселения услугами организаций культуры в ч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числения и выплаты заработной платы и прочих выплат работникам учреждений культуры (оплата больничных листов, коммунальных услуг, командировок и прочие расх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платы прочих работ и услуг: технического обслуживания системы автоматической пожарной сигнализации (АП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атериально-технического обеспечения учреждений культуры (статья бюджета 300 – «поступление нефинансовых активов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Назначения на должности и освобождения от должности работников учреждений культуры (по согласованию с поселен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и и направления на обучение, подготовку, переподготовку и повышение квалификации кадров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Координации и методического руководства деятельностью учреждений культуры, решения творческих проблем 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рганизационных мероприятий по охран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авового регулирования: подготовки нормативно – правовых документов, регулирующих деятельность учреждений  культуры  (договоров, положений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Разработки муниципальных  программ развития и сохранения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Утверждения структуры и штатного расписания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еление передаёт администрации района осуществление части полномочий, указанных в разделе 1 настоящего соглашения в отношении следующих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Готовского Дома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Вербненского Дома досуга;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амышенского Дома досуга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ежегодного объёма субвенций</w:t>
      </w:r>
    </w:p>
    <w:p>
      <w:pPr>
        <w:pStyle w:val="Normal"/>
        <w:ind w:left="18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ередача осуществления части полномочий по предмету настоящего соглашения осуществляется за счёт субвенций, предоставляемых ежегодно из бюджета Готовского сельского поселения в бюджет муниципального района «Красненский район»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тороны ежегодно определяют объём субвенций, необходимых для осуществления передаваем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Формирование, перечисление и учёт субвенций, предоставляемых из бюджета Готовского сельского поселения бюджету муниципального района «Красненский район» на реализацию полномочий, указанных в раздел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Администрация Готов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еречисляет администрации  района финансовые средства в виде субвенций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Осуществляет контроль за исполнением администрацией района переданных ей полномочий, а также за целевым использованием финансовых средств, предоставленных на эти цели. В случае выявления нарушений даёт обязательные для исполнения администрацией района письменные предписания для устранения выявленных нарушений в определённый срок с момента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ляет переданные ей поселением полномочия в соответствии с пунктом 1 раздела 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Рассматривает представленные поселением требования об устранении выявленных нарушений со стороны администрации района по реализации переданных поселением полномочий, не позднее, чем в месячный срок принимает меры по устранению нарушений и незамедлительно сообщает об этом в земское собрание Го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Стороны договорились о том, что отдел культуры администрации района осуществляет в рамках предоставленной компетенции управление деятельностью  учреждений культуры поселения, перечисленных в пункте 2 раздела 1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На период действия настоящего соглашения вопросы, связанные с назначением руководителей организаций культуры поселения на должность, их увольнением, переводом на другую работу, оплатой труда и др., находятся в компетенции отдела культуры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В случае невозможности надлежащего исполнения переданных полномочий администрация Красненского района сообщает об этом в письменной форме поселению в 3-х днев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е рассматривает такое сообщение в течение 10 дней с момента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 за не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надлежащее исполнение обязанностей по согла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Установление факта ненадлежащего осуществления администрацией района переданных  полномочий является основанием для одностороннего расторжения данного соглашения. Расторжение соглашения влечёт за собой возврат перечисленных субвенций, за вычетом фактических расходов, подтверждённых документально, в месяч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Администрация района в лице Отдела культуры несё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исполнения поселением вытекающих из настоящего соглашения обязательств по финансированию осуществления отделом культуры переданных ему полномочий, отдел культуры вправе требовать расторжения данно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и порядок прекращения действия согла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«01» января 2016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Срок действия настоящего соглашения устанавливается до «31» дека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Действие настоящего соглашения может быть прекращено досроч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По соглашен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В одностороннем порядке в случа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 и (или) законодательства Белгоро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ведомление о расторжении настоящего соглашения в одностороннем порядке направляется второй стороне не менее чем за 2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 одинаковую юридическую силу, по одному для каждой из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ешаются  путём проведения переговоров или в судеб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4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товского сельского поселения муниципального района «Красненский район» Бел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товье  Красненский район Белгород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Болды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униципального района «Красненский район» Бел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о Красное улица Подгорная, дом 4 Красненский район Белгород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Ф.Полторабать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tovo.k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7:00Z</dcterms:created>
  <dc:creator>***</dc:creator>
  <dc:description/>
  <cp:keywords/>
  <dc:language>en-US</dc:language>
  <cp:lastModifiedBy>Пользователь</cp:lastModifiedBy>
  <cp:lastPrinted>2023-12-29T11:00:00Z</cp:lastPrinted>
  <dcterms:modified xsi:type="dcterms:W3CDTF">2016-01-13T07:01:00Z</dcterms:modified>
  <cp:revision>32</cp:revision>
  <dc:subject/>
  <dc:title/>
</cp:coreProperties>
</file>