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ind w:right="333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40" w:leader="none"/>
        </w:tabs>
        <w:ind w:right="333" w:hanging="0"/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ind w:right="333" w:hanging="0"/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738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Т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7 октября 2015 года                                                                                 № 146    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рядка определения размера платы за увеличение площади земельных участков, находящихся в частной собственности, в результате перераспределения земель и (или) земельных участков, находящихся в собственности Готовского сельского поселения муниципального района «Красненский район» Белгородской области и земельных участков, находящихся в частной собственности на территории Готовского сельского поселения Красненского района    Белгород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39.28 Земельного кодекса Российской Федерации, постановлением Правительства Белгородской области № 254-пп от 07 июля 2015 года «Об утверждении Порядка определения размера платы за увеличение площади земельных участков, находящихся в частной собственности, в результате перераспределения земель и (или) земельных участков, находящихся  в государственной собственности Белгородской области и государственная собственность на которые не разграничена, и земельных участков, находящихся в частной собственности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Уставом Гот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«Красненский район Белгородской области, земское собрание  Гот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сненского района р е ш и л о:</w:t>
      </w:r>
    </w:p>
    <w:p>
      <w:pPr>
        <w:pStyle w:val="Style13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определения размера платы за увеличение площади земельных участков, находящихся в частной собственности, в результате перераспределения земель и (или) земельных участков,  находящихся  в собственности Гот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Красненский район» Белгородской области и земельных участков, находящихся в частной собственности на территории Гот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енского района Белгородской области» (прилагается).</w:t>
      </w:r>
    </w:p>
    <w:p>
      <w:pPr>
        <w:pStyle w:val="Style13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 и распространяется на правоотношения, возникшие с 1 марта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порядке, установленном законодательством и нормативными актами Готовского сельского поселения Красненского района о приватизации.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sz w:val="28"/>
          <w:szCs w:val="28"/>
        </w:rPr>
        <w:t>Контроль за исполнением настоящего решения возложить на главу Готовского сельского поселения Лесунова Н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993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Глава Готовского </w:t>
      </w:r>
    </w:p>
    <w:p>
      <w:pPr>
        <w:pStyle w:val="Heading"/>
        <w:jc w:val="left"/>
        <w:rPr/>
      </w:pPr>
      <w:r>
        <w:rPr>
          <w:bCs w:val="false"/>
          <w:sz w:val="28"/>
          <w:szCs w:val="28"/>
        </w:rPr>
        <w:t>сельского поселения                                                                        Н.С. Лесун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-228600</wp:posOffset>
            </wp:positionV>
            <wp:extent cx="1842770" cy="183959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земского собрания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 октября 2015 года №  14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33"/>
      <w:bookmarkEnd w:id="0"/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определения размера платы за увеличение площади земельных участков, находящихся в частной собственности, в результате перераспределения земель и (или) земельных участков, находящихся  в собственности Гото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«Красненский район» Белгородской области и земельных участков, находящихся в частной собственности на территор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товского сельского поселения Красненского района Белгород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пунктом 5 статьи          39.28 Земельного кодекса Российской Федерации, Постановлением Правительства Белгородской области № 254-пп от 07 июля 2015 года «Об утверждении Порядка определения размера платы за увеличение площади земельных участков, находящихся в частной собственности, в результате перераспределения земель и (или) земельных участков, находящихся  в государственной собственности Белгородской области и государственная собственность на которые не разграничена, и земельных участков, находящихся в частной собственности» и устанавливает порядок определения размера платы за увеличение площади земельных участков, находящихся в частной собственности, в результате перераспределения земель и (или) земельных участков, находящихся в собственности Гот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Красненский район» Белгородской области и земельных участков, находящихся в частной собственности на территории Гот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енского района Белгородской области (далее – размер платы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лучае перераспределения земельных участков, находящихся в частной собственности, и земельных участков, находящихся в собственности Гот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Красненский район» Белгородской области  - размер платы устанавливается решением земского собрания Готовского сельского поселения муниципального района «Красненский район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лучае перераспределения земельных участков, находящихся в  собственности Гот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Красненский район» Белгородской области, и земельных участков, находящихся в собственности граждан и предназначенных для ведения личного подсобного хозяйства, огородничества, садоводства, дачного хозяйства, индивидуального жилищного строительства, размер платы определя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= УПКС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60%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- размер пла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КС – удельный показатель кадастровой стоимости 1 кв.м. образуемого земельного участка, на который в результате перераспределения возникает право частной собствен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площадь, на которую в результате перераспределения увеличивается площадь земельного участка, находящегося в частной собственности, в кв.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лучае перераспределения земельных участков, находящихся в собственности Гот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Красненский район» Белгородской области и земельных участков, находящихся в частной собственности на территории Готовского сельского поселения Красненского района Белгородской области, за исключением случая, предусмотренного пунктом 3 настоящего Порядка, размер платы определяется в размере кадастровой стоимости земельного участка, рассчитанной пропорционально площади части такого земельного участка, подлежащей передаче в частную собственность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19:00Z</dcterms:created>
  <dc:creator>User</dc:creator>
  <dc:description/>
  <cp:keywords/>
  <dc:language>en-US</dc:language>
  <cp:lastModifiedBy>Пользователь</cp:lastModifiedBy>
  <cp:lastPrinted>2015-03-30T09:51:00Z</cp:lastPrinted>
  <dcterms:modified xsi:type="dcterms:W3CDTF">2015-11-19T05:14:00Z</dcterms:modified>
  <cp:revision>11</cp:revision>
  <dc:subject/>
  <dc:title>Р О С С И Й С К А Я    Ф Е Д Е Р А Ц И Я</dc:title>
</cp:coreProperties>
</file>