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26 июня 2015 года                                                                                        № 12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ешений земского собр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Уставом Готовского сельского поселения, в целях приведения нормативных правовых актов Готовского сельского поселения в соответствие с действующим законодательством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/>
      </w:pPr>
      <w:r>
        <w:rPr>
          <w:sz w:val="28"/>
          <w:szCs w:val="28"/>
        </w:rPr>
        <w:t xml:space="preserve">1. Считать утратившими силу: 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решение земского собрания Готовского сельского поселения от 18 июня 2009 года № 9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осуществлении земельного контроля на территории Готовского сельского поселения»; 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/>
      </w:pPr>
      <w:r>
        <w:rPr>
          <w:sz w:val="28"/>
          <w:szCs w:val="28"/>
        </w:rPr>
        <w:t>- от 27.01.2011 года № 175 «О внесении изменений и дополнений в решение земского собрания Готовского сельского поселения от 18 июня 2009 года № 94 «Об утверждении Положения о муниципальном земельном контроле на территории Готовского сельского поселения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 29.05.2012 года № 261 «О внесении изменений и дополнений в решение земского собрания Готовского сельского поселения от 18 июня 2009 года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существлении земельного контроля на территории Готовского сельского поселения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 15.08.2014 года № 72 «О внесении изменений и дополнений в решение земского собрания Готовского сельского поселения от 18 июня 2009 года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существлении земельного контроля на территории Готовского сельского поселения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Главе Готовского сельского поселения (Лесунов Н.С.) обнародовать данное решение путем вывешивания в общедоступных местах: Готовской сельской библиотеке, Готовском доме культуры, Готовской основной общеобразовательной школе, Камышенском доме досуга, Вербненском доме досуга и разместить на официальном сайте администрации Готовского сельского поселения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t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adm</w:t>
      </w:r>
      <w:r>
        <w:rPr>
          <w:sz w:val="28"/>
          <w:szCs w:val="28"/>
        </w:rPr>
        <w:t>.ru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ельского поселения                                                                   Н.С.Лесу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ascii="Arial" w:hAnsi="Arial" w:eastAsia="Calibri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eastAsia="Calibri" w:cs="Arial"/>
      <w:b/>
      <w:sz w:val="22"/>
      <w:lang w:val="ru-RU" w:bidi="ar-SA"/>
    </w:rPr>
  </w:style>
  <w:style w:type="character" w:styleId="Style13">
    <w:name w:val=" Знак Знак"/>
    <w:basedOn w:val="Style12"/>
    <w:qFormat/>
    <w:rPr>
      <w:rFonts w:eastAsia="Calibri"/>
      <w:b/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8:00Z</dcterms:created>
  <dc:creator>Пользователь</dc:creator>
  <dc:description/>
  <cp:keywords/>
  <dc:language>en-US</dc:language>
  <cp:lastModifiedBy>Пользователь</cp:lastModifiedBy>
  <cp:lastPrinted>2015-06-26T17:31:00Z</cp:lastPrinted>
  <dcterms:modified xsi:type="dcterms:W3CDTF">2015-07-03T06:47:00Z</dcterms:modified>
  <cp:revision>19</cp:revision>
  <dc:subject/>
  <dc:title> </dc:title>
</cp:coreProperties>
</file>