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ГОТ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4 декабря 2015 года                                                                              № 156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ерспективном  плане  работы земск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товского сельского  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араграфом 4 Регламента земского собрания  Готовского сельского поселения земск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 w:val="28"/>
          <w:szCs w:val="28"/>
        </w:rPr>
        <w:t>Утвердить перспективный план работы земского собрания  Готовского сельского поселения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ерспективный план работы земского собрания  Готовского сельского поселения на 2015 год в администрацию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главу  Готовского сельского поселения  Лесунова Н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24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7780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товского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Н.С.Ле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228600</wp:posOffset>
            </wp:positionV>
            <wp:extent cx="1842770" cy="18395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решением  земского собрания      Готовского 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 декабря 2015 года № 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спективный 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земского  собрания  Гот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</w:t>
      </w:r>
      <w:r>
        <w:rPr/>
        <w:t xml:space="preserve"> год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843"/>
        <w:gridCol w:w="23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именование 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та  проведе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 провести заседания  земского собр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е реже 1 раз в кварт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Лесунов  Н.С., председатели постоянных комисс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ить проекты нормативно-  правовых актов для рассмотрения их на заседании земского собрания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10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сполнении  бюджета  Готовского сельского поселения  за   2015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1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 утверждении  Сводного  Реестра  муниципальной  собственности  Гот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10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 проведении  санитарно-экологического  месячника  на территории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9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главы администрации  Готов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 главы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сполнении  бюджета  Готовского сельского поселения  за  1  квартал  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организации  летнего  отдыха 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и  проведения  дня  с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участкового  уполномоченного  пол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9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сполнении  бюджета  Готовского сельского поселения  за  1  полугодие  2016 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  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9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дведении  итогов  по  благоустройству  территории  Гот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8"/>
                <w:szCs w:val="28"/>
              </w:rPr>
              <w:t>3 квартал   2016 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1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 подготовке   социально-культурных  и бытовых объектов  к работе  в осенне-зимний период  2016-2017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  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1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 исполнении  бюджета  Готовского сельского поселения  за  9 месяцев  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азначении публичных  слушаний   по бюджету  сельского поселения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бюджете   Готовского сельского поселения 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лане  работы  земского собрания 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 подготовке  мероприятий  по  празднованию Нового  года и  Рождества  Христова  и  обеспечении  мер  безопасности  при  проведении  праз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ие  обращений  и  заявлений  граждан 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17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ем  граждан  депутатами  земского собрания   сельского по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 граф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1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 депутатов  перед  избирателями  о  проделанной 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1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народование нормативных актов, принятых на заседаниях  земского собр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гласно Устава  сельского по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</w:t>
            </w:r>
          </w:p>
        </w:tc>
      </w:tr>
      <w:tr>
        <w:trPr>
          <w:trHeight w:val="1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наказами  избирателей, поступивших депута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1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бщественными организациями и политическими партиями на территории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3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обсуждению проектов решений  земского собр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 исполнении бюджета Готовского сельского поселения  за 2015 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Устав Готовского сельского поселения  муниципального района «Красне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юджете  Готовского сельского поселения 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" w:leader="none"/>
                <w:tab w:val="left" w:pos="6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проводимых  Ассоциацией муниципальных образований Белгородской  области</w:t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left" w:pos="6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 проведения мероприятий</w:t>
            </w:r>
          </w:p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" w:leader="none"/>
                <w:tab w:val="left" w:pos="64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вещение работы земского собрания на стендах. Ежегодное подведение ит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земского собрания, депутаты  земского собр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52:00Z</dcterms:created>
  <dc:creator>Пользователь</dc:creator>
  <dc:description/>
  <cp:keywords/>
  <dc:language>en-US</dc:language>
  <cp:lastModifiedBy>Пользователь</cp:lastModifiedBy>
  <cp:lastPrinted>2016-01-08T12:12:00Z</cp:lastPrinted>
  <dcterms:modified xsi:type="dcterms:W3CDTF">2016-01-11T12:24:00Z</dcterms:modified>
  <cp:revision>18</cp:revision>
  <dc:subject/>
  <dc:title>Р О С С И Й С К А Я    Ф Е Д Е Р А Ц И Я</dc:title>
</cp:coreProperties>
</file>