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27 октября 2015 года                                                                                      № 14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особенностях составления и утверждения проекта бюджета Готовского сельского поселения на 2016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 Федеральным законом Российской Федерации от 30 сентября 2015 года № 273-ФЗ 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glavbukh.ru/npd/edoc/99_420258004_XA00M2U2M0" \l "XA00M2U2M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и 3 Федерального закона «О приостановлении действия отдельных положений Бюджетного кодекса Российской Федерации»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 Уставом Готовского сельского поселения и в целях приведения в соответствие нормативных актов Готовского сельского поселения с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земское собрание Гот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TextBody"/>
        <w:spacing w:before="0" w:after="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остановить до 1 января 2016 года </w:t>
      </w:r>
      <w:r>
        <w:rPr>
          <w:sz w:val="28"/>
          <w:szCs w:val="28"/>
        </w:rPr>
        <w:t xml:space="preserve">действие абзаца пятого части 1 статьи 39, части 3 статьи 39, абзаца 10 части 2 статьи 41, части 5 статьи 42, части 1 статьи 43, а также положений решения </w:t>
      </w:r>
      <w:r>
        <w:rPr>
          <w:sz w:val="28"/>
          <w:szCs w:val="28"/>
          <w:lang w:eastAsia="en-US"/>
        </w:rPr>
        <w:t>земского собрания Готовского сельского поселения от 18 сентября 2015 г. N 143 «</w:t>
      </w:r>
      <w:r>
        <w:rPr>
          <w:sz w:val="28"/>
          <w:szCs w:val="28"/>
        </w:rPr>
        <w:t xml:space="preserve">Об утверждении Положения о бюджетном устройстве и бюджетном процессе в Готовском сельском поселении муниципального района «Красненский район» Белгородской области» </w:t>
      </w:r>
      <w:r>
        <w:rPr>
          <w:sz w:val="28"/>
          <w:szCs w:val="28"/>
          <w:lang w:eastAsia="en-US"/>
        </w:rPr>
        <w:t xml:space="preserve">в отношении составления и утверждения проекта бюджета сельского поселения (проекта решения земского собрания Готовского сельского поселе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бюджете Готовского сельского поселения) на плановый период, представления в </w:t>
      </w:r>
      <w:r>
        <w:rPr>
          <w:sz w:val="28"/>
          <w:szCs w:val="28"/>
          <w:lang w:eastAsia="en-US"/>
        </w:rPr>
        <w:t xml:space="preserve">земское собрание одновременно с указанным проектом решения земского собрания документов и материалов на плановый период (за исключением прогноза социально-экономического развития Красненского района, основных направлений бюджетной политики </w:t>
      </w:r>
      <w:r>
        <w:rPr>
          <w:sz w:val="28"/>
          <w:szCs w:val="28"/>
        </w:rPr>
        <w:t>Готовского сельского поселения</w:t>
      </w:r>
      <w:r>
        <w:rPr>
          <w:sz w:val="28"/>
          <w:szCs w:val="28"/>
          <w:lang w:eastAsia="en-US"/>
        </w:rPr>
        <w:t xml:space="preserve"> и основных направлений налоговой политики </w:t>
      </w:r>
      <w:r>
        <w:rPr>
          <w:sz w:val="28"/>
          <w:szCs w:val="28"/>
        </w:rPr>
        <w:t>Готовского сельского поселения</w:t>
      </w:r>
      <w:r>
        <w:rPr>
          <w:sz w:val="28"/>
          <w:szCs w:val="28"/>
          <w:lang w:eastAsia="en-US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 2015 году администрация Готовского сельского поселения вносит на рассмотрение и утверждение в земское собрание Готовского сельского поселения проект решения о бюджете сельского поселения не позднее 17 декабря 2015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лаве Готовского сельского поселения (Лесунову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Вербненский дом досуга, Камышенский дом досуга и разместить на официальном сайте администрации Готовского сельского поселения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ot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raadm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 комиссию земского собрания Готовского сельского поселения по вопросам социально-экономического развития и бюджету (Дрожжина И.И.).</w:t>
      </w:r>
    </w:p>
    <w:p>
      <w:pPr>
        <w:pStyle w:val="TextBodyIndent"/>
        <w:ind w:left="283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Н.С.Лесунов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Arial Unicode MS"/>
      <w:b/>
      <w:bCs/>
      <w:sz w:val="24"/>
      <w:szCs w:val="24"/>
      <w:lang w:val="ru-RU" w:bidi="ar-SA"/>
    </w:rPr>
  </w:style>
  <w:style w:type="character" w:styleId="Style14">
    <w:name w:val="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3">
    <w:name w:val="Font Style83"/>
    <w:qFormat/>
    <w:rPr>
      <w:rFonts w:ascii="Times New Roman" w:hAnsi="Times New Roman" w:cs="Times New Roman"/>
      <w:spacing w:val="10"/>
      <w:sz w:val="18"/>
    </w:rPr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83"/>
      <w:ind w:firstLine="71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8:00Z</dcterms:created>
  <dc:creator>User</dc:creator>
  <dc:description/>
  <cp:keywords/>
  <dc:language>en-US</dc:language>
  <cp:lastModifiedBy>Пользователь</cp:lastModifiedBy>
  <cp:lastPrinted>2015-05-15T11:26:00Z</cp:lastPrinted>
  <dcterms:modified xsi:type="dcterms:W3CDTF">2015-10-29T13:13:00Z</dcterms:modified>
  <cp:revision>15</cp:revision>
  <dc:subject/>
  <dc:title>Р О С С И Й С К А Я    Ф Е Д Е Р А Ц И Я</dc:title>
</cp:coreProperties>
</file>